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! Version 1.0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......: Aspect Technologies 2k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......: Steve Winn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most identical to the autopost feature found with VBBS and VAD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s to post up to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s the last four notes for your users to view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! requires an IBM PC or 100% compatiable running Synchronet v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(S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Post-It!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Pos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Run the Aspect Install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S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py the .SRC and .BIN files to your \SBBS\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.ASC, .ANS, or .RIP files to your \SBBS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logon script (LOGON.SRC), and add the following li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his program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_BIN "POST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Then save the LOGON.SRC file and compile it with the BAJA.EX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l that is needed to add the program to your logon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add this to one of your menus, by edi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s for that language (e.g. DEFAULT.SRC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menus). An example of what you could place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key A                 &lt;-- When the letter 'A' is pres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_BIN "POSTIT"      &lt;-- It will execute the bin file POS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cmd                  &lt;-- When finished it will reloa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nfiguration is necessary! Just follow installation instru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all set! The datafile containing the notes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BBS\TEXT directory in a file named POST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teve@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Website...: http://www.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Design BBS: telnet://bbs.at2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5/2000   - A VBBS-style autopost module for Syncrh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Notic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written many scripts for the VBBS and VADV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m for download at www.at2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! Copyright (c) 2000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(SBBS) Copyright (c) 2000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