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Bulletins The Light Bar Versio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Quick Bulletins; The Light Bar Version!! Quick Bulletins is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programfor Synchronet BBS systems.  This complex BAJA script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/download bulletins and has other built in features lik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of course, the lightba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............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............ How 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...........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............ Registration Info / How 2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for you to use, for 30 days.  Sh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either register it, or remove it's entir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a storage devic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ustin D. Brand nor A.M.O. won't be responsible for any mis-hap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om it's use (or mis-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the ORIGINAL distribution archive.  If one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be warned that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NY NEW ADDED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BAR.DOC              Quick Bulletins The Light Bar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How to register Quick Bulletins The Light Ba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            Defaul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BAR.ANS              Main Bar Ver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UL1.ANS                Default 1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1.TXT                Default 1st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HLP.TXT               Help with setting up the MAINB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ZIP                  Contains BAJA .BIN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ULLBAR.BIN             Quick Bulletins The Light Bar Vers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mi-default directory structure, where the follwing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text\menu\qw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Bulletins uses the x:\sbbs\text\menu\qwkbull directory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nd screens.  You must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easy so far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I have included many examples an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probably won't even need them.  First,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ULLBAR.BIN (from EXEC.ZIP) into your \sbbs\exe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hard par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 ALL BULLETINS ARE NAMED QBUL#.ASC/MON/MSG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reduce confusion between 3 different names for bulleti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CREENS.ZIP into a subdirectory off your \TEXT\MENU\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** MD\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SCREENS.ZIP C:\SBBS\TEXT\MENU\QWK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a directory off the path of your SBBS\TEXT\MENU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BULL if you didn't already do so; so you should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your Screen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the ..\TEXT\MENU\QWKBULL\ directory,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ath is, as long as it's off the main synchron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nds with ..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Downloadable fil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#.TXT        - BULLETIN #1 TEXT FILE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ZIP      - File with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an add Quick Bulletins to your Synchronet Config as a logon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.EXE from one of your NODE# directories.  Modify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 -&gt; External Programs -&gt; External Programs -&gt; Main -&gt; Avail. Ext Prog.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Quick Bulleti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                     Quick Bulletins w/LIGHT BAR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Directory         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              *QBULLB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Up Command Line      x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in Credits            ? (whatever you want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Minutes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Requirements        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Requirement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pended (Free-Time)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 I/O Interrupts   N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on Event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 File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a' ther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  If you're in a hurry to test it, logon locally,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ode has been rerun since SCFG!) and from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exec *QBULLBAR".  Spiff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everytime you or your users logon it should load QBULLB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help, please refer to Synchronet and BAJ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just set up one of the best baja scripts ever writ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lost and need more help, don't hesitate to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leave user #1 feedback and he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help fast and want a person to help you over the pho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Line at 505-828-9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INTERNAL downloading function, QWKBULL defaul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tocol, meaning the xmodem, zmodem, ymodem that came with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ish to use this function and you do not use DSZ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bs, simply rename the program you use to DSZ, it sh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most all protocol programs use the sam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RATION INFO /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edit the .bin file and remove the *UNREGISTERED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will only result in a corrupt .bin file a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you don't believe that I encrypted the .bin?  Try i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only $10.  Please do consider registering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t is comprable to many professional expensiv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$10.00 also includes the ORIGINAL Version of Quick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have an account created on my BBS for them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call at any time and download a copy of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hould they los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Bugs / Suggestions / 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D. Brand@1:301/14  FidoNet NetMail   &lt;--Preferred and fast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D. Brand           DOVE-NET 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ke Nestrud for his help in the TEXT layou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other Sync-Sysop who support this produc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to Digital Man for his help and suggest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thank you BAJA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