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Bulletins v1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uick Bulletins!  Quick Bulletins is a logon bullet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nchronet BBS systems.  This complex BAJA script,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download HUNDREDS of bulletins and the user.doc+ the FILELIST.T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many added functions like stat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............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............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............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............ How 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...........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............ Registration Info / How 2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for you to use, for 30 days.  Sh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, either register it, or remove it's entir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a storage devic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Dustin D. Brand nor A.M.O. won't be responsible for any mis-hap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from it's use (or mis-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 the ORIGINAL distribution archive.  If one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be warned that the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 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NY NEW ADDED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     Well,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TXT              A list of features in Quick Bulletin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ULL.DOC               Quick Bullet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How to register Quick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              Defaul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R.RIP                Enhanced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.RIP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.RIP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RIP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ASC/ANS             Defaul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UL1.ASC/ANS            Default Fir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1.TXT                Default First Bulletin Download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ZIP                  Contains BAJA .BIN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BUL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et v2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mi-default directory structure, where the follwing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sbbs\text\menu\qw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Bulletins uses the x:\sbbs\text\menu\qwkbull directory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nd screens.  You must creat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easy so far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I have included many examples and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probably won't even need them.  First,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BULL.BIN (from EXEC.ZIP) into your \sbbs\exec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hard part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 ALL BULLETINS ARE NAMED QBUL#.ASC/MON/MSG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reduce confusion between 3 different names for bulleti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SCREENS.ZIP into a subdirectory off your \TEXT\MENU\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** MD\ C:\SBBS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SCREENS.ZIP C:\SBBS\TEXT\MENU\QWK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Supplied MAIN./ASC file so it say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ccording to what bulletin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reate a directory off the path of your SBBS\TEXT\MENU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QWKBULL if you didn't already do so; so you should h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SBBS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your Screen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ASC/ANS     - MAIN QUICK BULLETINS MENU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o your like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RIP         - ENHANCED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RIP     - ENHANCED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.RIP        - ENHANCED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.RIP        - ENHANCED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1.ASC/ANS    - BULLETIN #1 AND SO ON UP TO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LL.ASC/ANS  - Ne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SALE.ASC/ANS - For-Sa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THE C:\SBBS\TEXT\MENU\QWKBULL\ DIRECTORY 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LL NOT DISPLAY 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the ..\TEXT\MENU\QWKBULL\ directory, it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path is, as long as it's off the main synchron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ends with ..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Downloadable fil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#.TXT        - BULLETIN #1 TEXT FILE UP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TS.TXT       - Accumuative Stats Screen, FULLY AUTOMATED no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ZIP     - You're filelist tha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        - You're user.doc that can be downloaded or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SALE.TXT     - The For-Sa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an add Quick Bulletins to your Synchronet Config as a logon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SCFG.EXE from one of your NODE# directories.  Modify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G -&gt; External Programs -&gt; External Programs -&gt; Main -&gt; Avail. Ext Prog.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Quick Bulleti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                      Quick Bulletins &lt;BBSNAME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Directory         x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              *QWKB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Up Command Line      x:\sbbs\node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in Credits            ? (whatever you want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Minutes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Requirements        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Requirements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pended (Free-Time)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cept I/O Interrupts   N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BBS Out of Memory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on Event           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rop File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uta' ther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  If you're in a hurry to test it, logon locally,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node has been rerun since SCFG!) and from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exec *QWKBULL".  Spiff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everytime you or your users logon it should load QWKBU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help, please refer to Synchronet and BAJ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just set up one of the best baja scripts ever writt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till lost and need more help, don't hesitate to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leave user #1 feedback and he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help fast and want a person to help you over the phon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nical Support Line at 505-828-9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ulletins are optional, you don't have to have 20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BULL will auto-detect how many screens you have and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didn't have the for-sale.ans/as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directory it would simply say, "That bulletin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"Accumulative Stats" and the "Quick Stats"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are fully automated, you don't need to make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xtended Commands" menu is built in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way it looks, simply create a file called EXTCMD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qwkbull directory and it'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downloadable files NO LONGER need to be in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in order for QWKBULL to send em.  You can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on your BBS, in your ON-LINE FILE DATABAS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 if you want, and QWKBULL will send em, BUT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nding the bulletins from your ..\text\menu\qwkb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or ease of use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ISABLE DOWNLOADING COMPLETELY by creating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ABLE.TXT" in your ..\text\menu\qwkbull directory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ays means nothing, QWKBULL simply checks for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there, downloading is disabled,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INTERNAL downloadign function, QWKBULL defaul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tocol, meaning the xmodem, zmodem, ymodem that came with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ish to use this function and you do not use DSZ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bs, simply rename the program you use to DSZ, it shoul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ing most all protocol programs use the sam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REGISTRATION INFO / HOW TO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and edit the .bin file and remove the *UNREGISTERED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it will only result in a corrupt .bin file an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you don't believe that I encrypted the .bin?  Try i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only $5.  Please do consider registering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 It is comprable to many professional expensiv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r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have an account created on my BBS for them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an call at any time and download a copy of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hould they los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Bugs / Suggestions / 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D. Brand@1:301/14  FidoNet NetMail   &lt;--Preferred and fast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D. Brand           DOVE-NET Synchronet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ke Nestrud for his help in the TEXT layou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other Sync-Sysop who support this produc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to Digital Man for his help and suggest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