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    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The following doors are Inter-BBS and multinode capable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 COMING SOON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Fair of Vanadia       MEDFAIR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ealm of Vanadia Series of IG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GM (A savings of $20)   VANADIA 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ONLY if purchasing manual)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1-3 day    (USA Only)   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Federal Express Next Day (USA Only)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Express to Hawaii or Alaska Add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G.A.C Computer Services products may be ordered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th a VISA, MASTERCARD or AMERICAN EXPRES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214) 527-6811 and login as Guest to order On-Line. 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incurred to 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FAXED to (214) 527-6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ration forms may be NetMailed to 1:124/8047 or e-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@onramp.net.  Not a secured transaction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214) 517-3692 to place your order (M-F 10am-9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 in US dollars (or equivalent amou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 (or FAX):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214-527-6811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The Haunted Fo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Shepley's Distractions of Vanadia, The Medieval Fair of Vana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IGM, Inter-LORD, RIP It!, Easy Address, Easy Mail, Room Mak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Blackjack Are ALL TRADEMARKS of G.A.C. Computer Servic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