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oom Maker (ROOMMAKR.EXE) its support file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ile, are Copyright 1995,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&amp; execution of the original, unaltered version i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couraged, as long as all support files and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 the program are included without modific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Gregory Campbell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Room Maker.  The f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help me develop larger and better Synchrone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registrations, there will NOT be a new revi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include the following information with y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Your Boa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How you want your registration receipt deliv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.g. Snailmail address, fidonet address,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more information on how to use Room Maker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with it, 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10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          214-527-6811 (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Gregory.Campbell@f8047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me a question in DOVE-Net, my Alias 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oom Maker is a FULL FEATURED, UNCRIPPLED, NO DELAY piece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it, send in the $10.00 fee and feel good about yoursel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cond attempt to release a piece of ShareWare without nags, or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If the support for this program is not received it will be my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PIRACY SAFE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case you're curious MSGTMP is the other program...I am awar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using it, and have only received one registration sinc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4 months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What it does and how to use it!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docs are not the best and are written with the assum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already familiar with the Rooms concept and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Maker is designed to allow the SysOp to change a user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JA module easily, quickly, and without the user ever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iscussion of Rooms with Synchronet and utilities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..I decided to see what I could accomplish in this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For background on Rooms see the enclosed article by Tom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MHILL.TXT.  Included with his permission of cour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"Room" is a seperate section of the BBS that is isolat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eas.  A good example of this is to provide a way to crea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irtual BBS's within one large BBS.  However, a "room" can b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and this program, Room Maker, will make it easy to create roo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task of creating rooms the SysOp must be able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lags and other information from within a BAJA source file.  (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n BAJA and the commands see BAJA.DOC in your Synchronet DOCS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can be accomplished with a miriad of batch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SER.DAT files, I chose to create this program for my use and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Ops would appreciate how much easier it makes the task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(or just modifying a users info from a BAJA file).  All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in the BAJA file with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a copy of ROOMMAKR.EXE in your sbbs\exec directory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command to set it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opy roommakr.exe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rib +r c:\sbbs\exec\roommak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program has many possible uses, I want to start by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external program that must be installed in Synchronet for ROOMMAK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from BAJA.  To do this go to the SCFG-&gt;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 program.  DO NOT CHANG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een capture of the ROOMMAKR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Room Mak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Name                       Room Mak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              ROOMMAK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mmand Line               copy roommakr.gac moduser.dat &gt;N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        LEVEL 9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external program will do is copy the file created by ROOMMAK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USER.DAT file and trigger Synchronet to updat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 is time to explain what a typical BAJA modification for a Roo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.  The following code will add the A and F Flags from Set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user's level to 50 (entering the room).  Then another BAJ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ecuted (the room).  Finally the A and F flags will be removed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f time will be added, and the user's level will change back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iting the room).  Room Maker makes this easy by allowing all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m within the BAJA source file and "on the fly".  The user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as to what items were changed unless you tell them in a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oom Maker is capable of changing everything except for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, that ability may be added later if there i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Maker.  For a full list of Room Maker commands look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ction or type ROOMMAKR withou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BAJA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start of the "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hange user information to isolate them to this area (enter the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ROOMMAKR %n F1+ AF 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XTRN ROOM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o what you want here...(This is the room, I use a seperate BAJ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ach room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GAC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hange the user information back (Effectively leave the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ROOMMAKR %n F1- AF M 10 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XTRN ROOM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is all there is to it.  If you ever wanted to modify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t a later date, you would just edit the BAJA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 xml:space="preserve">Room Maker Command Line Parameters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E FIRST PARAMETER MUST BE THE PATH TO THE NODE DIRECTOR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BAJA file use %n as the first parameter.  All other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order and may be in lower or upp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ave a space between the command and the number or set of flag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 the description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Use this command to change the users Main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L 50           (change the user's level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L 0            (Change the user's leve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redits to add to the user's data, negative numbers are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C 5000         (add 5000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c -1000        (subtract 1000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inutes to add to the user's time, negative numbers are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M 20           (add 2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M -10          (subtract 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      Exemptions to add to the user's account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E+ TD          (add the T and D exem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      Exemptions to remove from the user's account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E- L           (remove the logons exemption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+      Restrictions to add to the user's account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R+ N           (add the N restrici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      Restrictions to remove from the user's account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R- N           (remove the N 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+     Add a Flag from Flag Set 1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F1+ A          (add flag A from 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OOMMAKR %n F1+ BJOP       (add flags BJOP from se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     Remove a flag from Flag Set 1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+     Add a Flag from Flag Set 2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     Remove a flag from Flag Set 2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+     Add a flag from Flag Set 3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     Remove a flag from Flag Set 3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+     Add a flag from Flag Set 4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     Remove a flag from Flag Set 4.  Valid values are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omplex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uses a full path, gives the user 1000 credits, chang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ecurity Level to 80, adds flags ABCDEF from Flag Set 1, Adds ex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subtracts 10 minutes of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MAKR c:\sbbs\node2\ C 1000 L 80 F1+ ABCDEF E+ A M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s flag A from Set 2, removes flag H from Set 1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e time online exemption T.  This might be a shortcut wa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om and enter anoth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MAKR %n F2+ A F1- H E+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am pretty sick of trying to think up examples, play aroun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catch on quick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