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ORT!y Bulletin Viewer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 other BBS software has such cool add-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BUL.BIN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MAINT.BIN    Optional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BUL.DOC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* The .BIN files MUST reside in your \EXEC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[ Quick 'N' Easy SPORT!y Bulletin Setup ]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eem like a short file but everything you need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ere!  It's that easy!  Type ;EXEC *SPORTB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 drive" it first but you may also set it up as show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utomatically bypass running to your user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lines of the .BIN file check for existence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re aren't any it immediately returns so your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"File not found" or some other goofy messag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UP to run SPORTBUL.BIN as a Logon Event in SCFG *(Recomended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ernal Programs  �   �[�][?]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͹   �            Main Online Program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nline Prog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   � �SPORT! Bulleti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PORT! Bulleti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PORT! Bullet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PORTBU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SPORTBU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NUS module (Optional-not required but still c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his next little ditty in the Timed Event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FG and by tomorrow you'll have a file called YESTDAY.A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lletins directory.  (It'll just skip it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y directory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DAY.ASC is simply the previous days caller log (LOGON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UP for SP_MAINT.BIN to daily update "Who Called Yesterday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STDAY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ernal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͹  �[�][?]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</w:t>
      </w:r>
      <w:r>
        <w:rPr/>
        <w:t xml:space="preserve">Timed Events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imed Events       �  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  � �BULMAINT      *SP_MA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ULMAINT Timed Ev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BULMAI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     *SP_MAI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Node                  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Days                  Sun Mon Tue Wed Thu Fri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Time                  24: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quires Exclusive Execution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ce Users Off-line For Event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basically all there is to it.  All the res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running it...if it's not configured properl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ulletins are specified to view then it just won't ru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in you'll be asked to configure the Bullet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do it!  From that point on you'll be able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d edit bulletin entri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hat you don't want to display ANY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elete them from the bulletin menu (with or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file) and it will not let anyone else in...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isible to the average user until one or m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will be created (default is "\SBBS\BULLETIN\"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different one if you like) so just have all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at directory.  SPORT!y Bulletin Viewer will display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S &amp; .ASC files.  (Sync ctrl-A codes are support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about it!  Play with it and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well as possible additions or changes that you'd l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 beta so many additions are planned for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x,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.02� was started on April 6, 96 and ready for BBS trials by the 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ayed basically the same til late May when I moved the BB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drive when I noticed a bug that would cause i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ky chicken" with bogus path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.31� was better but had a REAL UGLY sysop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.40� had basically the same look and feel but directory lookup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uch improved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.52� repaired the "wrong path" bug allowing it to recover from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1.0� I'd been running this mod in all it's incarnations since May 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d that it was about time I shared it with everyone el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between .52� and .90� were merely cosmetic changes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tty ugly).  I finally settled on the basic look that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couldn't come up with anything spiffi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menu titles (sysop only feature) you may find that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essy in their placement on the screen.  Just exit th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and they should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!  BTW, before I forget, this mod can get REAL annoying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that'll work to disable the "unregistered" 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01FA22CDD5KL931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is number EXACTLY AS SHOWN and you shouldn't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uh, originally wrote this as a shareware mod and was actually gonna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bucks for it but decided to just let it go since only Syn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nd they're all great people anyway.  :)  Besides, who'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to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NET   U. CraZy Diamond@S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mpmurr@voyageu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The Seri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7-547-2134      33600 8N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