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DISCLAM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aja module somehow blows your computer up, I'm not responsib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perfectly fine on my system, so it's not my fault for your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OC file or your own neglegence.  The purpose of this module w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little easier for my users to move around my system.  Soooo, if it 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, you didn't something wrong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City Change Chat Handle Modul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opy CHATHAND.BIN into your \SBBS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Set the module up as an external program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hange Chat Hand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Change Chat Hand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CHATHAN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..\EXEC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*chatha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tra Minutes              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spended (Free) Time   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Y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Non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This change chat handle module was written by myself.  I t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 alias modules, but they were a little more complex than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The main feature they have that mine doesn't is the chang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at didn't really work for me, since it would confuse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 many alias changes, not to mention it would mess up the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 used the real name options in the drop files.  S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olling every single game, or editing player stats to fit the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my own module to match my system.  It's simple, and does the tas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ded it for.  If you have any comments, bug reports, or reques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n my system Silent City 714.521.7038.  Or you can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VE-Net: 41@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-Net: 41@1:103/7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