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1995 Zen System,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SP was designed to aid new callers in the choice of a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ell that best suits their particular needs and tastes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s a "preview" of the main menus of each command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on your system (since chances are, thats the one they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looking at most anyway). After showing the menus, SCSP will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them to select the command shell of thei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nstall SCSP, run the SETMENU.EXE utility provided. It will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for the names of all the shells available on your system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 as the path to their main menus. When giving the pa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 that Synchronet assumes ..\TEXT\MENU to be the roo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, so if you are setting up the default shell that 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Synchronet, just enter the name (i.e. MAIN). Otherwise,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ell is in it's own directory off of the ..\TEXT\MENU root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enter it's directory name and file name (i.e. for Renegad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enter "renegade\main"). Remember, don't include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 so Synchronet can choice it for the user. Once you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ed all that information, SCSP will create the .BIN which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need to do is copy to your ..\SBBS\EXEC directory and then I'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ggest adding this module as a Newuser event and disabl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user option of choosing a command shell since SCSP does i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. That'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TRI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suggest that you do not alter the accompanying MENU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since the SETMENU utility must be able to find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s of it to create the correct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'd like to contact to report a bug (which there shouldn't b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just say how wonderful this product is, or how useless, t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find me either on the Internet (yojimbo@crl.com), 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username: Yojimbo) or my BBS The Dojo 713.436.1795. Or send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WKmail at Yojimbo @DOJ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Leeched From The Dojo BBS File Archives - 713.436.1795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 H E  C I T A D E L  O F  F R E E  T H O U G H 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aRaNTiNE INFeCTiON CoLLeCTiON HoMe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