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et Door Usage Graph/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D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ET DOOR USAG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DUB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SDUB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DUB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DUB1 (SynchroNet Door Usage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Door Usage Graph/Bulletin Maker (SDUB) is an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door usage on your Synchronet BBS system.  It will pro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and an ascii bulletin.  In this bulletin/grap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imes the door has been accessed and a graph will be made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doors can be graphed.  You can also delete doors from the sd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ake doors offline. Door usage is sorted from the high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usage.  *Unregistered version is limited to the 5 top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lete doors in the databas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tailed explanation on how to install SD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THIS ARCHIVE THE FILE ORDER.F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, SEND IT TO COMPU &lt;&gt; LINK WITH PROPER REGISTRATION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OMPUSERVE YOU CAN NOW REGISTER WOODYWARE DOO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COMPUSERVE.  ON COMPUSERVE GO SWREG.  SEE THE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THAT CAN BE REGISTERE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B1.EXE........ Online SDUBmak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.CFG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BAT......... Sample SDU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T.ANS....... Sample of 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T.ASC....... Sample of Ascc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DUB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make your sdub configuration file.  It must be named sdu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(WITHOUT EXTENSION) OF THE DOOR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 (Make Sure there are NO spaces afte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  (Make Sure there are NO spaces afte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(0000000000 unti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my SDUB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MENU\CUSTOM\GAM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gain notice that the EXTENSION IS NOT given i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DUB INTO SYNCHR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B1.EXE must be called after the door is run with the nam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line.  PLEASE NOTE THAT SDUB1.EXE MUST BE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his is because 9 times out of 10 we will call SDUB1.EX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.  As you look at the illustration below it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explanatory.  BUT FIRST, LET'S MAKE OUR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commands that SDUB1.EXE accepts when run.  O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eing run.  The name is then stored in its own database (game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the door is run the count is increased by 1.  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.EXE will accept is COMPILE (SDUB1 COMPILE).  The Compi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DUB1.EXE to create an ascii and ansi door usage bulletin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my SDUB1.EXE program resides in my SBBS\EXEC directo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my batch file to change to that directory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my batch file, called GAM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can be left out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hanges to the directory where SDUB1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-MUST- BE IN THIS FORM the %1 - %6 tells SDUB1 what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 make a new bulletin after a door is run. 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out and make SDUB1.EXE create the bulletin during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 loggoff ev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takes me back to the SBBS directory (or whichev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nd up at; don't really know if it matters or not :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O INSTALLL SDUB1.EXE INTO SYNCHRONET, GO INTO YOUR SCFG , TO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/ GAM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CREEN CAPTURE OF SDUB1.EXE SET UP TO RECORD WHEN PEOP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'S PROMATCH MATCHMAKER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et Configuration v2.11                      Tue Jul 25 1995 09:03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ProMatch 3.0          $25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ProMatch 3.0          $25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PROMATCH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\SBBS\XTRN\MATCH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pmatch3 door%#.cfg PHASE1 PHA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Clean-up Command Line      c:\sbbs\game.bat ProMatch!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Cost in Credits            0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tra Minutes              0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o� �Suspended (Free) Time    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� �Access Requirements         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po� �Execution Requirements      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c� �Multiple Concurrent Users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� �Intercept I/O Interrupts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ar� �Swap BBS out of Memory   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is� �Modify User Data        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un� �Execute on Event        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pa� �BBS Drop File Type     (R) GAP             DOOR.SYS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Help  ESC Exi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main thing to observe here is the format of the Clean-u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I call the batch file I gave an example of above, and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gave the name of the door I want SDUB1.EXE to put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p close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et Configuration v2.11                      Tue Jul 25 1995 09:03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ProMatch 3.0          $25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ProMatch 3.0          $25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PROMATCH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\SBBS\XTRN\MATCH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pmatch3 door%#.cfg PHASE1 PHA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Clean-up Command Line      c:\sbbs\game.bat ProMatch!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Cost in Credits            0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� Clean-up: c:\sbbs\game.bat ProMatch!                   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��������������������������������������������������������������ͼ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po� �Execution Requirements      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c� �Multiple Concurrent Users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� �Intercept I/O Interrupts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ar� �Swap BBS out of Memory   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is� �Modify User Data        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un� �Execute on Event        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pa� �BBS Drop File Type     (R) GAP             DOOR.SYS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Help  ESC Exi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You must go into your SCFG file and for all doors you want grap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put them in using the same format as above (though different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If you already have a clean up command line then just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that runs a particular door and stick SDUB1.EX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 don't have to put SDUB1.EXE in my global swap list.  Howeve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memory you may want to put GAME.BAT/SDUB1.EXE in your Global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DOOR IN SDUB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BBS you will probably want to take doors off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in your SDUB1 databas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B1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ell it the door name you want deleted out of the databas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en it will be deleted. This function is only available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SYNCHRONET DOOR USAGE 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PRO MATCH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UT A * WHERE THE VERSION IS, AND DON'T FORGE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! ie:  AUCTIO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   .ZIP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     .ZIP 169231 Online Music Source Version 1.0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over 400 albums/cd's/cassettes, etc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rate, review and add new albums/cd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or Games and Utilities can now be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SWREG) and can be downloaded in the IBM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               DESCRIPTION                SWREG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.ZIP   InterMall InterBBS Shopping Mall Door     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3.ZIP   ProMatch InterBBS MatchMaker Door          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1.ZIP    ProMatch ProChat Multinode Chat Door       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SysOp Simulation Door Game                 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1.ZIP    Online Interviewer &amp; Resumes Door         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.ZIP     InterBBS Recipes Door                      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.ZIP    InterBBS Business Cards Door               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.ZIP      InterBBS Jobs Door                         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Trivia Darts Door Game                     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Auction It! online Auction Door            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Synchronet User Stats                      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.ZIP    Fake Call Chat Online Door                 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.ZIP      New User Profiles Door                     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.ZIP    InterBBS Genealogy Door                    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Name That SynchroTune Online Game          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Online Ufo Database Door                   6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Big League Wrestling Door                 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.ZIP     MedLink InterBBS Online Medical Door       6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InterBBS Classified Ads Door               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Valley Girl Fortunes Door                  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Name That AnsiTune! Door                  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Big League BasketBall Door                 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Online Hurricane Tracking Door             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Power Stocks Online Door                   6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.ZIP      Online Music Source Door                   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.ZIP     SynchroNet Door Usage Graph                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ake c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