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gUp Al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3-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HangUp Alerter is solely at your own risk.  I am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yourself, your system, your data, or anything caus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is to be used solely at your own risk.  I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o the best of my knowledge, it works correctly.  However, sh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I am not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Alerter and all associated files are the intellect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vin Thunell and CryptSoft Software.  Usage of this product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greement to abide by the laws and regulations governing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internationally.  Kevin Thunell and CryptSoft Softwar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ake action in any court of law in case of any breach of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ny 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nlimited use of this program and all future updates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liminates the 5 second delays and (UNREGISTERED) notice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thirty day trial period during which you can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After that, either pay for it or remove it.  Your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y reserve the right to deny registration at any tim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Polic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business of distributing shareware (like Public Brand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and the per disk distribution fee does not exceed $10.  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(SysOps) may distribute this program freely as long as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 intact.  Individual persons are encouraged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, but may only accept payment to cover the cost of a disk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EXE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CFG  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DAT    - 0 byte data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HST    - history of HangUp Al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HangUp Al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HangUp Al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- important info fo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n the form of a file.  You may change the format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and you may add a comment or advertisement to the archive a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rchiver software, as long as the above files are intact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 or reverse-engineer this program, nor may you distribu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lert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HangUp Alert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bulletins showing the users that incorrectl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I have always seen them for other BBS software, but n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therefore, HangUp Alerter was born.  What it basically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oday's log files for users that hung up incorrectly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m to a data file and creates a nice looking screen to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r in a set of bulletins.  It helps to deter users from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and best of all, 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\XTRN directory.  Call it something like HANGUP.  P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nd all other files in the archive in this directory, the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sample HANGUP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ATA\LOGS\                      Path to 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Reserved/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                                     Optional strings begin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risk deletion for dropping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                     Optional strings at end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LOGON2.ASC                 Output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oint to the directory where the .LOG files are kep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railing backslash (\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optional strings at the beginning of the output file.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 screen, aborting o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o configure the output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optional strings at the end of the output file.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complete path and filename for the ascii bulletin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set up a timed event under External Programs in SCF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lerter scans the current day's logs, you will want to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OG file is renamed at midnight.  My recommendation is to set up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11:59pm on any node you want.  For the command line on the tim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want to make a batch file similar to the following in the \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%!HANGUP.BAT in the command 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xtrn\hangup                     &lt;&lt; changes to HangUp Aler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exe                            &lt;&lt; runs HangUp Al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some sort of front-end program, set it up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11:59pm to run the batch file, or add it to all your othe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HangUp Aler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HangUp Alerter. 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, AVATAR, text, and even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ay lo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yesterday's logs instead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e-mail to users that incorrectly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message to users that incorrectly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message to sysop of all users that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690-4090 (9600+ bps) or (310) 690-1780 (2400 bps)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