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kind of like an updated version of the last GURU.DAT that I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erms were added, as well as the ability to chat pleasantly. This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 all end all Gurus, I'm still working on it in my "spare" tim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is and/or like it, or have a suggestion, send a message to Smeg (t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) on Dove-Net or you could call Smooth Noodle Boot @ 604-554-35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use this just copy it over your origional GURU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uggest that you make a backup copy of your GURU.DAT file before do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(just to be saf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use this without any modifications, and it will work just duck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references to me (Smeg), my Guru (Boojie Boy), or m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mooth Noodle Boo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however, places where you could input data to customize it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. The spots where you would input your name have four asterisks (*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g ((WHERE|WANT)&amp;(SYSOP|****|***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4* would be your alias, and the second would be for your real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 plus signs (++++) is where you could put the name of your Gur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