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ag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 </w:t>
      </w:r>
      <w:r>
        <w:rPr/>
        <w:t>Savage Super Slots v1.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 </w:t>
      </w:r>
      <w:r>
        <w:rPr/>
        <w:t>Credit Gambling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 </w:t>
      </w:r>
      <w:r>
        <w:rPr/>
        <w:t>Synchronet BBS v2.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- Copyright 1995, Savag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age Super Slots v1.50a (c) Copyright 1995 Savage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age SoftWare Co. hereby releases all liability, and as such accep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 or responsibility for lost, damaged, or corrupted data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e to the use or misuse of this program. Savage SoftWare hereby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to do nothing more than take up approximately 64K of HD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system. Having said that, it has been extensively tested o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ety of machines, from an 8088 XT, to a P5 60Mhz Pentium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of any kind. It may be copied, used, transferred, etc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al archive contents remains unchanged. All changes will com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avage SoftWare Co. All other changes should and will b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in direct violation of our copy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remember, GO SHARE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, comments, additions, etc, are welcome from anyone. Also,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 everything, but just can't seem to get it to work, drop us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'll see what we can come up with. Fill out the file SUPRSLOT.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il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age Software 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R#1 Site 56A, Comp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oyoos, B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0H 1V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port BB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age SoftWare World Suppor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4-495-2690 1200 - 14.4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4-495-2694 1200 - 28.8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-Mail to User #1 or #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255/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an@node200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ceived this file from the Savage Support BBS, then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e that it is in fact, free from virus, and is genu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 Date     Time    Siz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SLOT.EXE    04/06/95   1:50a  63762 bytes 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-PDF.EXE    06/06/95   1:00a  21024 bytes   PDF Fil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SLOT.DOC    04/06/95   1:50a  21983 bytes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-PDF.DOC    06/06/95   1:00a  11107 bytes   PDF Read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SLOT.BUG    06/06/95   1:50a   5244 bytes   Bug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SLOT.FRM    06/06/95   1:50a   5248 bytes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SLOT.DAT    06/06/95   1:50a    592 bytes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SLOT.HST    06/06/95   1:50a   2221 bytes   History of Supe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SLOT.NEW    06/06/95   1:50a   2035 bytes   Upgrade/Featur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FREQ.LST      05/01/95  12:01a   1165 bytes   FREQ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BETA.ZIP      05/26/95  12:00p   3331 bytes   Archive of Info/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any doubt, please feel free to get a new copy from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, or one of our Distribution sites. A complete list of site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archive. See the files in SSBETA.ZI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- Copyright 1995, Savag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run Synchronet BBS v2.11a (1), you can ru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.SYS  (For proper local and remot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age Super Slots is Desqview, Windows, and OS/2 aware, and will giv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lices to whichever multi-tasker it senses. Also, it is st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network platforms as tested to date. Any problems fou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rwarded to Savage SoftWare Co. using the file SUPRSLOT.BUG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missing, simply write down the bug, and either E-Mail it,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by conventional mail, to our Support BBS. If you want to E-Mail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 BBS, upload it to our mailbox, User #1 (FTW), or to Us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van). Or, if one of our Support BBS's is local, or closer to yo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upload it to them and ask that it be forwarded to u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Savage Super Slo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age Super Slot is a combination of luck, and absolutely no sk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ntended to be run as a Logoff event, enticing your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to win credits. If you run your BBS with the Synchrone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time, downloads, or whatever, you owe it to yourself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to use. This is a way for you, the Sysop, to control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`credit monsters' roaming your BBS. A few user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ck in your bi-directional protocol, and received millions of 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bogus aborted uploads? Someone uploaded a novel to get cred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s written? Well, here's your chance to get them back (The 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s!). Used in registered mode, here is a door that you can't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. Some lucky user, and we mean lucky, will win the big prize, b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winner, there are many, many losers. And if it's registe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dits won or lost actually take effect, as no MODUSER.DA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it is registered. You can set the prizes and price to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, but until it's registered, no updates to your users credits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ect. So, you owe it to your users, better yet, yourself, to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it out, if you like it, register it. If you don't like it, well,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why, at least. There is no 30, 60, or even 9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program. You are free to use this program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or as long as you want, provided you can deal with it no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s credits, and the `UNREGISTERED' stamp doesn't cause you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embarrassment. If it does, fill out the SUPRSLOT.FRM,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or your registration key, and start watching the credits 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y belong,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Interesting, and otherwise `Neat-O'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age Super Slots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ossil driver is not required, bu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s Status bar to show who'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s Sysop Keys such as Chat, Jump to DOS, Keyboard Loc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s Split-Screen 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 log all players wins/losses/times playe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wo new commands to game, Reset an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een continually adjusts and displays user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F File Syste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SUPRSLOT.NEW for more info on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- Copyright 1995, Savag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Savage Supe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the setup used in SCFG, the configuration utilit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et BBS v2.10a. The first three lines can be whatev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hat the parameter, %N, be passed to SUPRSLOT.EX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path to the node which is running it. It must be passed, ev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</w:t>
      </w:r>
      <w:r>
        <w:rPr/>
        <w:t>Savage Super Slots v1.50a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Name                       Savage Super Slots v1.50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nal Code              SS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tart-up Directory         ..\XTRN\SUPRSLO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ommand Line               SUPRSLOT D %N N *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tra Minutes  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uspended (Free) Time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Access Requirements        ANSI         **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ion Requirements     ANSI         **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wap BBS out of Memory     No           ***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odify User Data      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e on Event           Logoff, Only ****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mmand line for v1.50a has changed from v1.00, so this is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rop in upgrade. Your old command line will not work with v1.50a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command line parameters that v1.50a ca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 * All parameters are case-insensitive, and use either none, -, 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or. There must be a space between each parameter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you choo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x, -D x, or /D x    Specifies the node directory, where `x' is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r %N in S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-N, or /N          Disables logging of player actions to SUPRSLO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, -L, or /L          Runs the game in local mode, no XTRN.DA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, -H, or /H          Displays command line syntax for v1.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, -P, or /P          Enables PDF File generation (Registered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MPORTANT  Ensure that both the Access and the Execution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re set to ANSI. This way, Non-ANSI users will not be able to s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it, either as a regular door, or as a Logoff event. Non-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un the door, but the display is rather ju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You may or may not need to swap the BBS to EMS/XMS/Disk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 The safest bet is to swap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Totally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's it, nothing else is needed, no multiple config files for each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hing. The above setup is suitable for a single or multi-nod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- Copyright 1995, Savag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file SUPRSLOT.DAT, and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SUPRSLOT.DA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  Amount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100000       credits awarded for 4 number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10000        credits awarded for 3 number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1000         credits awarded for 2 number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100          credits awarded for 1 number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250          cost of each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is SUPRSLOT.KEY, and how do I get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the registration key you need to run in registered mode, and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by completing the SUPRSLOT.FRM and mailing it in. Then, your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ually be able to collect, or lose, all the credits from the game. An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s that annoying, embarrassing &lt;g&gt; `UNREGISTERED' sign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you receive your key file, just put it in the directory wher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files (SUPRSLOT.EXE, SUPRSLOT.DAT), and Savage Super Slo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n registered mode, using the values you enter into SUPRSLOT.D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ime a user runs the door, their credits will be 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Key's dur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unctions are at your disposal during the Door's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- Normal Status Bar consisting of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Real Name, Location, Security level, Time left, Node, and BPS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- Help on 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- Toggles Status Ba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 - Chat with the User in the Door (Nice spli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 - Drop the User back to the BBS (or Logoff, if Logoff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J - DOS Shell (For you, not the us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K - Locks out the remot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Shell and Sysop Chat both save and restore the User and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exiting. A `Please Wait' is displayed to the user while you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SUPRSLO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log file, in ASCII, not PDF format, of your users action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 play. If you want this feature, nothing is required of you, it is 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 Use the `L' command to disable logging altogether. Ensure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size from time to time, especially on large, busy BBS's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 that one users record, on average, occupies 550 bytes of H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snippet from SUPRSLOT.LOG follows on the next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- Copyright 1995, Savag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4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age Super Slots Player Log v1.50a (c) Copyright - 1995 Savag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: 04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    : 01:1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Played 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Paid  : 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Won   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Notes an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age Super Slots has been tested, and the numbers it generat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ndom. However, if you find that people are playing it for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s of time, or are winning quite frequently, you may want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prize amounts, or raise the price of each attempt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ly applies to registered users, as they have no affect until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f your users chose these numb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numbers                 3      6      7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age Super Slots Numbers    4      7      2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will not receive any credits, because you not only need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 numbers, you need the right sequence. Had his third number been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he would have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age Super Slots and Err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 in the most thought out and thoroughly tested software, there co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when something unexpected happens, and an error occur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t's best to handle most errors itself, but when it encounters 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, it does two things. One, it closes all open files, to ensu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t needs are not corrupted from the error. Secondly, it log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date, and also the nature of the error, to SUPRSLOT.ERR, a log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later view and delete. If for some reason it cannot write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display the error on the screen, for about 5 seconds. The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ed the log file, was because as Sysop's, we know the futi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display of an error on a BBS. To see if it has produced an error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want to check for the existence of SUPRSLOT.ERR, after each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SUPRSLOT.ER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age Super Slots v1.00 Error Log - Savag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nal error has occured - Internal Error #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sult SUPRSLOT.DOC for a more thorough explanation of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Savage SoftWare if this condition pers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Error : 01:10:00    Date of Error : 04/0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5 - Savag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- Copyright 1995, Savag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5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RSLOT.ERR Err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more detailed and thorough explanation of each of the 8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you may find contained in SUPRSLOT.ER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#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very unlikely event that you receive Error # 1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EXE file, either by viral infection, system crash, or by prying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 HEX editor, is no longer intact. It was stamped after compi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checks that mark each time it is run, to ensure that it is intac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y it was made. This will protect you from piggyback viruses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ymorphic ones which do not alter file size. This mark is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byte in the file, not of it's size, and as such,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ile will render it useless. We wish we didn't have t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, but in this day and age, you can never be too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#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most obscure of all the errors, meaning that,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could not continue execution. If you ever receive this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lready successfully running it before, destroy the .EX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it with a new copy. This error is generated only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RAM needed to operate (70-80K), or if a virus has somehow imp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passed the first erro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rror is generated if an error occurs during an attemp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file XTRN.DAT. If for some reason an error occurs during it'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 will close all open files, log the error, and return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#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Error # 3, except the file in question is SUPRSLOT.D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is handled exactly the same way as all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#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rror occurs if an error happens when the user exits the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write to MODUSER.DAT, the file to update the user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handled as are the rest, but if the MODUSER.DAT cannot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 credits are not incremented or de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#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perhaps the most common of all the Error numbers, although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that you become familiar with none of them. This error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rameter(s) required on the command line, that of the node's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ne of the other switches, was not found. If you have entered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above, ensure that the command line in SCFG is SUPRSLOT D %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nodes directory is accessible, and do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#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memory allocation error, during allocation of memory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RN.DAT. BBS's with a great number of doors, or those with minim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, may receive this error. If you do, contact u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- Copyright 1995, Savag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6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#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as error # 7 on las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#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ne occurs during a write to the file SUPRSLOT.LOG, the log file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layers actions. If you get this error repeatedly, add the `N'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command line, and fill out the SUPRSLOT.BUG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note pertains to vendors and Shareware marketers. NO fee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ed for the transfer of this program, excluding the charge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BBS or other means of distributing this file to users. Any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nd in violation of this rule, will, by Savage SoftWare Co. be held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ccountable, to the fullest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here at Savage SoftWare Co. hope to make your system stand apar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, not make you go broke! Thanks for your time, and check out the ne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and BBS doors, etc, from Sav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avage Software 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R#1 Site 56A Comp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soyoos, B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0H 1V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: 604-495-2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avage SoftWare World Suppor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604-495-2690 1200 - 14.4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604-495-2694 1200 - 28.8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ut the file BETASITE.LST, in SSBETA.ZIP, for Distributi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closer to your location. Also, see SSFREQ.LST for a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 that all Savage SoftWare files can be FREQ'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et, Synchronet BBS v2.11a, and Synchronet Multinode BBS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rademarks and the copyrighted produc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501, Yorba Linda, CA 9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: 714-529-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714-529-9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714-529-9525 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9-9547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9-9721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1:103/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: VERTRAUEN #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Rob.Swindell@f705.n10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- Copyright 1995, Savag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7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SL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 06/06/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