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S (C) Jean Gaudreau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is a small program to make statistics of your top ten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net BBS version 1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50k free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TA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o copy all the files in a directory,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itialize the program you must enter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ll the data files that request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TATS, will search the log file in C:\SBBS\DATA\LO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ilename is BDOOR.TXT (ctrl-A code i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with STATS.CFG.  To create this file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will ask you for the bulletin filename and the path to get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doors in data file without making an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new doors in the data files, type this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required to makes STATS run.  When STATS is call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ly check if the door name is in the data file, if not..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oors that will be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some doors to be in statistic, such as Callback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that you don't want user can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X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progra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me 6$US (money order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Gaud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des Bou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Cyrille de Wendover,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J0C 1H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a key number, this will registe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ll have this key number, type this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 to enter your name, and the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 xml:space="preserve"> Initializ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DOOR    Selec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Add new doors 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  <w:tab/>
        <w:t xml:space="preserve"> Mak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egist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TATS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