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Sysop Text File Manager v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A Synchronet native utility written in BAJA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Copyright 1996 by Tom Hill. All rights reserv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Description                                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�����������������������������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M.BIN     STFM's BAJA module.                         \SBBS\EXE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M.CTL     The master control text file.               \SBBS\DATA\STF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M.IDX     The default index created/modified by STFM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M.HLP     Online help w/installation instructions.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   This file.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Archive description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nstructions are contained in STFM.HLP.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 hard copy during installation. Most will easi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M after one reading of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ggestions, Flames :0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STFM is useful and easy to us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urely improvements that could be made to STFM. For one, S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y works when you're logged on LOCALLY. BAJA's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ote text file editing are hard-coded functions that de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assword and a newly entered path\filename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tomatable, and therefore are a hassle to use in the STFM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dded complications in trying to set up to use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and I've not dealt with that yet. IF YOU ARE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JA CODER AND WANT TO EXPERIMENT, STFM uses the Baja "EXE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editor. You might want to try using the "*&lt;internal cod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 your STFM editor experiment to see if that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but no guarantees!). See the help file/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set up your edi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ove to hear your comments, attaboys! :), flames &amp;/o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 via DOVE-Net at - Symbolist@COM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 1@COMM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