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 </w:t>
      </w:r>
      <w:r>
        <w:rPr/>
        <w:t>Savage Super Slot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 </w:t>
      </w:r>
      <w:r>
        <w:rPr/>
        <w:t>Credit Gambling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</w:t>
      </w:r>
      <w:r>
        <w:rPr/>
        <w:t>Synchronet BBS v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ge Super Slots v1.00 (c) Copyright 1995 Savage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oftWare Co. hereby releases all liability , and as such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or responsibility for lost, damaged, or corrupted data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use or misuse of this program. Savage SoftWare hereby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to do nothing more than take up approximately 84K of H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. Having said that, it has been extensively tested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machines, from an 8088 XT, to a P5 60Mhz Pentium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of any kind. It may be copied, used, transferred, etc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archive contents remains unchanged. All changes will com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avage SoftWare Co. All other changes should and will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in direct violation of our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member, GO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, comments, additions, etc, are welcome from anyone. Also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everything, but just can't seem to get it to work, drop us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'll see what we can come up with. Fill out the file SUPRSLOT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avage Software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R#1 Site 56A Comp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soyoos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0H 1V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604-495-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vage SoftWare World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04-495-2690 1200 - 14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04-495-2694 1200 - 28.8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d this file from the Savage Support BBS, then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it is in fact, free from virus, and is genuin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ubts, the following list should be you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Date     Time    Siz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EXE    03/11/95   1:00a  66150 bytes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DOC    03/11/95   1:00a  20592 bytes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BUG    03/11/95   1:00a   6361 bytes  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FRM    03/11/95   1:00a   3575 bytes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SLOT.DAT    03/11/95   1:00a     37 bytes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BETA.ZIP      03/01/95  12:01a   5837 bytes   Archive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FREQ.LST      03/01/95  12:01a    924 bytes   FREQ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ny doubt, please feel free to get a new cop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or one of our Distribution sites. A complete list of sit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rchive. See the files in SSBETA.ZI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2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XT/AT (8086 to Penti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v3.x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 v2.10a * No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SYS  (For proper local and remo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uper Slots is Desqview, Windows, and OS/2 aware, and will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lices to whichever multi-tasker it senses. Also, it is s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network platforms as tested to date. Any problems fou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rwarded to Savage SoftWare Co. using the file SUPRSLOT.BU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missing, simply write down the bug, and either E-Mail it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conventional mail, to our Support BBS. If you want to E-Mai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 BBS, upload it to our mailbox, User #1 (FTW), or to Us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van). Or, if one of our Support BBS's is local, or closer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pload it to them and ask that it be forwarded to u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avage Super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 is a combination of luck, and absolutely no s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tended to be run as a Logoff event, enticing your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o win credits. If you run your BBS with the Synchrone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time, downloads, or whatever, you owe it to yourself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to use. This is a way for you, the Sysop, to contro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`credit monsters' roaming your BBS. A few user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g in your bi-directional protocol and received millions of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ogus uploads? Someone uploaded a novel to get credits f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? Well, here's your chance to get them back (The credits that is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registered or even in unregistred mode, here is a do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lose with. Some lucky, and we mean lucky, user will wi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ze, but for every win, there are many, many losses.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, YOU set not only the prizes, but the price too!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if you like it, register it. If you don't like it, well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y, at least. There is no 30, 60, or even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program. You are free to use this program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as long as you want, provided you can deal with the so-s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zes and cost, and the `UNREGISTERED' stamp doesn't cause you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embarrassment. If it does, fill out the SUPRSLOT.FRM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r your registration key, and get even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avage Sup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the setup used in SCFG, the configuration utility us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 v2.10a. The first three lines can be what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the parameter, %N, be passed to SUPRSLOT.EX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path to the node which is running it. It must be passed,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3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Savage Super Slots v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Savage Super Slots v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SS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..\XTRN\SUPRSLO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SUPRSLOT %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ANSI         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ANSI         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Logoff, Only **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 * Ensure that both the Access and the Execu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set to ANSI. This way, Non-ANSI users will not be able to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it, either as a regular door, or as a Logoff event. Non-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un the door, but the display is rather jumbled, as there is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ng, so it is best to keep them out. Not too many users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ANSI of some sort loaded anyway, but for those who don'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st that they don't run the door. This is, of course,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may or may not need to swap the BBS to EMS/XMS/Disk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 The safest bet is to swa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way, the `Pssssst ... Hey @USER@' works the best. Make i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f you like,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it, nothing else is needed, no multiple config files for each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The above setup is suitable for a single or multi-node syste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need to be made. So, if you start out as a single node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your system, you don't have to worry about changing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s to work properly. It will also work in local mode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rmal, with /L as the parameter. Just type in SUPRSLOT /L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60 minutes, and 100000 credits to try your luck with. No MODUS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, and no XTRN.DAT or path to it,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file SUPRSLOT.DAT,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at of the SUPRSLOT.D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Amou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100000       credits awarded for 4 numb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10000        credits awarded for 3 numb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1000         credits awarded for 2 numb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100          credits awarded for 1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250          cost of ea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Only used if it's registered, and finds your key in it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4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key, and how do I ge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the registration key you need to run in registered mode, and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by completing the SUPRSLOT.FRM and mailing it in. Then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RSLOT.DAT, and set the prizes and prices to what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t removes that annoying, embarrassing &lt;g&gt; `UNREGISTERED' sig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receive your key file, just put it in the directory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les (SUPRSLOT.EXE, SUPRSLOT.DAT), and Savage Super Sl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registered mode, using the values you enter into SUPRSLOT.D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 a user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Key's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unctions are at your disposal during the Door'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Normal Status Bar consisting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Real Name, Location, Security level, Time left, Node, and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Help on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Toggles Status Ba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- Chat with the Us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- Drop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- DOS Shell (For you, not the us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- Locks out the remo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Shell and Sysop Chat both save and restore the User and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xiting. A `Please Wait' is displayed to the user while you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Note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s has been tested, and the numbers it generat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dom. However, if you find that people are playing it for exe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s of time, or are winning quite frequently, you may wan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prize amounts, or raise the price of each attempt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nly do this in the registered version. This is not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has a `crackable' random algorithm, fa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e registration key does, is remove the unregis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isplay, replacing it with the name you register it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SUPRSLOT.EXE to read and use SUPRSLOT.DAT. The prizes a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hard coded into the unregistered SUPRSLOT.EX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credits for ALL numb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credits for 3 numb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credits for 2 numb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redits for 1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100 credits p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5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as you can see, a user would have to match 3 numbers EVERY time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. And remember, if a user chooses his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numbers                 3      6      7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s Numbers    4      7      2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one number matched, but the user will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, because you not only need to get the right numbers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equence. Had his third number been 7 instead, he would hav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applies to the unregistered, as well as the register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difference being, in the registered version, you choose the amount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age Super Slots and Err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in the most thought out and thoroughly tested software, there 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hen something unexpected happens, and an error occur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's best to handle most errors itself, but when it encounters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, it does two things. One, it closes all open files, to en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t needs are not corrupted from the error. Secondly, it log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ate, and also the nature of the error, to SUPRSLOT.ERR, a log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ater view and delete. If for some reason it cannot writ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isplay the error on the screen, for about 5 seconds. The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the log file, was because as Sysop's, we know the fut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of an error on a BBS. To see if it has produced an erro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ant to check for the existence of SUPRSLOT.ERR, after each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SUPRSLOT.ER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ge Super Slots v1.00 Error Log -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error has occured - Internal Error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command line syntax - No nod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ult SUPRSLOT.DOC for a more thorough explanation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Savage SoftWare if this condition per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Error : 01:00:00    Date of Error : 03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-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RSLOT.ERR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re detailed and thorough explanation of each of the 8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may find contained in SUPRSLOT.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ery unlikely event that you receive Error # 1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XE file, either by viral infection, system crash, or by pryin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HEX editor, is no longer intact. It was stamped after compi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hecks that mark each time it is run, to ensure that it is int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it was made. This will protect you from piggyback viruses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morphic ones which do not alter file size. This mark is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byte in the file, not of it's size, and as such,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le will render it useless. We wish we didn't have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but in this day and age, you can never be too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6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ost obscure of all the errors, meaning that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uld not continue execution. If you ever receive thi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ready successfully running it before, destroy the 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it with a new copy. This error is generated only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RAM needed to operate (70-80K), or if a virus has somehow 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passed the first erro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is generated if an error occurs during an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file XTRN.DAT. If for some reason an error occurs during it'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will close all open files, log the error, and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Error # 3, except the file in question is SUPRSLOT.D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will only occur in the registered mode, and it is hand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ay as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occurs if an error happens when the user exits th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write to MODUSER.DAT, the file to update the user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andled as are the rest, but if the MODUSER.DAT cannot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credits are not incremented or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erhaps the most common of all the Error numbers, although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at you become familiar with none of them. This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required on the command line, that of the node's path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, either not on the command line, or not on the HD.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in SCFG is SUPRSLOT %N, and that the node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, and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emory allocation error, during allocation of memory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N.DAT. BBS's with a great number of doors, or those with minim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, may receive this error. If you do,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to ShareWare Vendors/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ote pertains to Vendors and Shareware marketers. NO fe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for the transfer of this program, excluding the charg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BS or other Online system to gain access to this file. An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violation of this rule, will, by Savage SoftWare Co.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countable,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7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ere at Savage SoftWare Co. hope to make your system stand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not make you go broke! Check out SUPRSLOT.FRM and you'll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mean.Thanks for your time, and check out the newest utilities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, etc, from Sav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vage Software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R#1 Site 56A Comp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oyoos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0H 1V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604-495-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vage SoftWare World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04-495-2690 1200 - 14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04-495-2694 1200 - 28.8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out the file BETASITE.LST, in SSBETA.ZIP, for Distribution Sites tha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loser to your location. Also, see SSFREQ.LST for a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that all Savage SoftWare can be FREQ'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(1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, Synchronet BBS v2.10a, and Synchronet Multinode BB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rademarks and the copyrighted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501,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9-9721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103/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: VERTRAUEN #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Rob.Swindell@f705.n10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8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- Copyright 1995, Savag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S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03/11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