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ocumentation for SynchroNet User Statistics 1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 is Copyright (c) 1994 Jerry Woody and 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is Copyright (c) 1993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6 1994 version 1.0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s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sus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us1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sus1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User Stats is a statistics bulletin maker for Synchronet 2.xx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nsi and ascii bulletins are generated. In the enclosed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amples, BULLET7.ANS and BULLET.ASC that will show you what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ynchroNet User Stats. (You can have Synchronet User Statistic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hatever you wis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ATTENTION!!ATTEN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s System is the same so please follow the GUIDELI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SURE YOU MAKE A BACKUP OF YOUR USER.DAT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US1 doesn't WRITE to your USER.DAT, it does READ from it;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fe side be sure to back it up the first few tim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RUNNING SUS1 YOU SHOULD BRING DOWN ALL YOUR NODE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I'm not opening the USER.DAT in Shared mode; and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what affect it would have on your user.dat if running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s online.  SUS1 should be run during your nightly maintenanc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lot of registered SUS1 users are having difficult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so far as taking their nodes down to run it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open user.dat shared. (I don't know that it Would mess up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an this program while someone was online, but again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side....).  IT SHOULD BE NOTED HOWEVER: I and a beta tester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hile someone was online remote and online local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 ill effects, both SynchroNet and the Program ran fi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time.  The choice is yours; just make sure you hav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us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program SHOULDN'T be run as a logon or logoff event. 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a few minutes, depending on the size of your us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 SURE to edit the SYNCSTAT.KEY (explained later)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 UNREGISTERED MODE YOU MUST PRESS [ENTER] AT THE END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  When you Register SUS1 then it will NOT require you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 and you can run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t's come to my attention that if you ran Beta versions of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2.0 your User.Dat may have some "trash" in it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the operation of SynchroNet, it DOES affect 3rd part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is one, that relies on published file formats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SUS1 doesn't work, take a look at your user.dat file. 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other than : Letters, Numbers or small "hearts" the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Man at Digital Dynamic and he will explain how to "updat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dat so that it is compatible with 3rd party utilities aft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Graph part of the program is automatically scaled.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n that the graphs are for visual purposes only and are sca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confines of the screens.  WHEN YOU FIRST STAR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GRAPHS KINDA LOOK CRAPPY BECAUSE THEY ARE SCALED.  HOWEV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FOR A WEEK OR SO AND YOU'LL SEE WHAT I MEAN B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GRAPHS :)  I THINK YOU'LL BE P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chroNet User Statistics Features ELEVEN User and System typ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.  Bulletins you can have SUS1 mak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Birthdays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Spe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Callers Time Us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E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Uploaders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Uploaders (Number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Downloaders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Downloaders (Number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/Female User Graphs [Female Users Not Graphed in Unregistered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US1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SYNCSTAT.KEY  =MUST= be in the directory where SU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f the .KEY file isn't there SUS1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SYNCSTAT.KEY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USER.DAT              [NO trailing Backsl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&amp; FILENAME FOR BULLETIN       [NO .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YNCSTAT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DATA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MENU\LOGO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head and edit the BBS Name, and Your first and last name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with a text editor.  When you register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enter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ynchroNet User Statistics you MUST have the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Specify which bulletins you wish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will create birthday stat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will create Modem Typ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 will create Top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 will create Top 10 Callers Time Us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5  will create Top 10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will create Top 10 E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7  will create Top 10 Uploader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  will create Top 10 Uploaders (#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9  will create Top 10 Downloader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10  will create Top 10 Downloaders (#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11  will create Male/Female Use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on the command line MUST MUST have a SPACE after it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/command MUST have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ll the bulletins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1 /1 /2 /3 /4 /5 /6 /7 /8 /9 /10 /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ed the Birthday, Modem and gender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/1 /2 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ombination you wish, BUT ALWAYS REMEMBER TO PU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EVEN THE LAST ONE NEEDS A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locate, fill out and return with pro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e ORDER.FRM.  Your registration key will promptly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S Postal Service. Registration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Compu&lt;&gt;Link Online   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voice Phone: 1-205-737-1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TION1.ZIP+ 101018 Auction It! 1.0 Online Auction Door. Multinode. Bi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.ZIP+  99939 BioScan v1.0 Online Bioryth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+ 115419 Big League Wrestling Version 1.0 Online Wrest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2.ZIP+  72042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+ 130347 Name That SynchroTune! Version 2.0 is a SynchroNet Spe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      Synchronet Day of the Week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+ 15987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1.ZIP  122394 Weather Caster v5.1 Online Weather ForeCa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