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BSWFC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p-Vert BBS is a single node SBBS system that runs FrontDoor.  Sinc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ee the WFC screen and the interesting information that it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kinda bummed.  So I decided to write a program that w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e from FrontDoor.  SBBSWFC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very straight forward.  The first line is the S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second line is the Sysops handle if your board uses hand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real name.  The third, fourth, and fifth lines ar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of the SBBSWFC display.  All the following l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your DSTS.DAB files.  The last node that is on th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node that will be displayed when SBBSWFC is run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 all of your node directorys with DSTS.DAB attached to the end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the SBBSWFC.CFG th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with me.  All I ask for is $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registration.  There are no benefits to registering, but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ing list for future program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ris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-V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996-3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9 Spah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 926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