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Op documentation for SyncDrop 1.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Drop is Copyright (c) 1994 Jerry Woody and Woody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roNet is Copyright (c) 1993 Digital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DROP.EXE = Doesn't put a PAUSE at the end of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DRO2.EXE = Puts a PAUSE at the end of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Drop is a DonationWare program I wrote that will make an an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bulletin of the people who has dropped carrier and the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ropped carrier.  To run SyncDrop you MUST have the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XTENSION on the command line.  For example, supp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SyncDrop to create an ascii/ansi file called bullet3. 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DROP C:\SYNC\TXTFILES\BULLE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path and filename WITHOUT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Drop MUST be run in the directory your Syncronet *.LOG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 please make a donation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releasing this as DonationWare instead of ShareWare for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 First, it didn't take long and was pretty easy to write :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 want to know if there is a market for Syncronet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 No donations then I know there isn't a market and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write stuff for other BBS packages.  If I receive many don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n I will continue to work on Syncronet utilities.  There'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add to this little program like a database of # of time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ropped, have it write them a message and even drop thei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; but I don't want to get involved in writing all that unti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there is an interest &lt;translation: Donation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donations of $1 to $1,000,000 &lt;g&gt;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y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2 CR 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lman, AL 35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 Compu&lt;&gt;Link Online    1-205-739-146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voice Phone: 1-205-737-19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other Quality WoodyWar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KET27.ZIP  Big League BasketBall 2.7. This DOOR program features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text' basketball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1.ZIP    Advertise It! InterBBS classified/display advertis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TCH2.ZIP   This Quickbbs utility will post a message reminding user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rop carrier on your BBS when they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FITE1.ZIP  Federation Fighters v1.00 is a TW2002 utility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rinkle Federation Fighters randomly in your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K35.ZIP    Stormtracker 3.5.0 .  This DOOR program tracks and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urricane activity along virtually the entire East/Gu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ast of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1.ZIP      Jobs v1.0.0 Online Employment Door. InterBBS compatible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25.ZIP   Name That AnsiTune 2.0.0 .  This DOOR is like the ol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une T.V. game show but will a llow users on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DEF1.ZIP  Port Defenders v1.00 is a TW2002 utility that will sprink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random number of fighters to defend a port &amp;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OCK2.ZIP   Power $tocks v2.00 is an online Stock market simul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I Players +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Q2FDCLR2.ZIP  QuickBBS to Frontdoor/InterMail Caller. This will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caller on your BBS into your FrontDoor/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: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QBBSUPL1.ZIP  QuickBBS Uploader Logger v1.00.  This will put who uploade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nto your Files.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QFA1.ZIP      QuickBBS File Announcer v1.00 . Sends either Net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'attach message to sysop when a new file i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QMP1.ZIP      QuickBBS File to Message Poster v1.00 .Post Group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aches, private, etc. messages from files into 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G1.ZIP     Random Message v1.00 is a TW2002 utility that will pu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 into your TW game.  MANY configuration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FITE1.ZIP  Star Fighters v1.00 is a TW2002 utility that will sprink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dock/Starbase fighters randomly in your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DATFD$1.ZIP  ToDate FrontDoor v1.00 is a FrontDoor 2.x/Intermail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tility that will put outbound cost on your mailer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DYQBBS2.ZIP  QuickBBS Today! v2.00 is a Quickbbs Utility that will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rs, Carrier Drops, Messages, Doors Used, Download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11.ZIP  Valley Girl Fortunes Door 1.1.0.  This DOOR program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 quite a bit of astrolog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DOR51.ZIP  WeatherCaster 5.1.0 .  This DOOR program performs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online weather forecasting functions including forec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c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1.ZIP      MedLink version 1.0.0 Online Medical Diagnosis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DRP1.ZIP  SyncDrop version 1.0.0 Carrier Drop Bulletin Mak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croNet version 1.0.0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