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chroLin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u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issed this feature with SynchroNet so I got off my lazy ass and wr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that would do it!  SynchroLiner takes advantage of SynchroNet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pture I/O calls and send them to the com port automatical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donated to you SynchroNet sysops as freeware.  If you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and have an overwhelming desire to send me money for it by all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ff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8 Juniper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armouth, Me 0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Liner incorporates the following featu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tically will exit if no keys are pressed for 3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Pipe Colors 1-15 for forum hack look and f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ll support ANSI and Non-ANSI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liners as long but not longer than 75 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Set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imple.  SynchroLiner was setup to be run as a logon event only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etup I sug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</w:t>
      </w:r>
      <w:r>
        <w:rPr/>
        <w:t>SynchroLiner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Name                       SyncroLiner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Start-up Directory         ..\XTRN\SYNCLIN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Command Line               SyncLine.ex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Clean-up Command Lin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Cost in Credits            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Access Requirements        LEVEL 5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Execution Requirements     LEVEL 5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ANSI Required   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Multiuser       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Intercept I/O Interrupts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Shrink BBS      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Modify User Data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Uses WWIV Color Codes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Execute on Event           Logon, Onl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Menu Command Keys          Main ( )        Transfer (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BBS Drop File Type         Synchronet      XTRN.D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Place Drop File In         Start-Up Director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notes...  Make sure that you specify ANSI required as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Liner will strip all ANSI codes if the caller does not support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ke sure you do NOT include the DCDWATCH command that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.  This util will not work with DCDWATCH and will lock up!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ritten a 3 minute key press delay for people that drop carrier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is no need for DCDWATCH.  Make sure you specify Intercep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s YES!  Failure to do so will result in this program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  There is no need to shrink the bbs as that will only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.  You should also specify multiuser as NO.  The utilit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eave files open and would probably work well running multius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he chance that two users would run it at the EXACT sam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to some harsh problems...  Also you must make sur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drop file (XTRN.DAT) that is how SynchroLiners determin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s ANSI or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at the util is simple to setup and maintain.  If th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corrupt just delete it and SynchroLiner will 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at my bbs, Rolling Thunder 207-878-8216 or on Vertar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529-9525.  And please remember one thing...  Just say NO to light be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Liner 1.1 Up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I hate to write docs so here is what I added in a nut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now has the ability to configure the colors of SynchroLiner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.  The file will automatically be created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SynchroLiner.  Look inside this file for the configuratio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Liner will also now log the callers name who leaves the lin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.  To find out who is saying what just look at the SyncLin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a text editor.  The alias that appears after the SynchroLi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who wrot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liminated the 3 minute timer as the new version of SynchroNet 1.0cR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care of those people who drop carrier automatically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at the beginning of this doc for info on how to set it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colors for the SyncroLiners and for the configuration file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 = Black                      01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= Green                      03 =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= red                        05 =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= Yellow                     07 =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= High Intensity Black       09 = High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= High Green                 11 = High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= High Red                   13 = High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= High Yellow                15 = High White 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Liner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back timeslices to Windows, OS/2, and DesqView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Liner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s quite a few new chang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rs complained that SynchroLiners was not multinode compatible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dded it in this release.  Also a few users asked for a revers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when entering a oneliner, this was also added.  I also rewrot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alls to increase speed.  SynchroLiners is compiled for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recommended setup for SynchroL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</w:t>
      </w:r>
      <w:r>
        <w:rPr/>
        <w:t>SynchroLiner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Name                       SynchroLiner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Start-up Directory         ..\XTRN\SYNCLIN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Command Line               syncline.exe %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Clean-up Command Lin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Cost in Credits            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Access Requirements        LEVEL 3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Execution Requirements     LEVEL 3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ANSI Required   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Multiuser               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Intercept I/O Interrupts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Shrink BBS      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Modify User Data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Uses WWIV Color Codes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Execute on Event           Logon, Onl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Menu Command Keys          Main ( )        Transfer (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BBS Drop File Type         Synchronet      XTRN.D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Place Drop File In         Nod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multiuser is set to YES and the drop file must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NODE DIRECTORY.  Failure to do both of these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 operation of SynchroL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note, I replaced the call to clear the screen with a diffe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 bit faster.  I am not sure how this will work on all system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 the new way of clearing the screen does not work for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version 1.3 and leave me Email on Vert and I will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I suggest however that you run SynchroLiner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vent.  This way it is run after the logon ansi and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lear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for those of you who call Rolling Thunder for utilitie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e phone numbers for Rolling Thunder will change as of 2/25/94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hone number is...  207-846-5127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Liner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s quite a few new chang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rs complained that SynchroLiners was not multinode compatible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dded it in this release.  Also a few users asked for a revers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when entering a oneliner, this was also ad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recommended setup for SynchroL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</w:t>
      </w:r>
      <w:r>
        <w:rPr/>
        <w:t>SynchroLiner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Name                       SynchroLiner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Start-up Directory         ..\XTRN\SYNCLIN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Command Line               syncline.exe %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Clean-up Command Lin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Cost in Credits            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Access Requirements        LEVEL 3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Execution Requirements     LEVEL 3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ANSI Required   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Multiuser               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Intercept I/O Interrupts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Shrink BBS      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Modify User Data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Uses WWIV Color Codes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Execute on Event           Logon, Onl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Menu Command Keys          Main ( )        Transfer (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BBS Drop File Type         Synchronet      XTRN.D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Place Drop File In         Nod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multiuser is set to YES and the drop file must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NODE DIRECTORY.  Failure to do both of these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 operation of SynchroL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note, I replaced the call to clear the screen with a diffe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 bit faster.  I am not sure how this will work on all system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 the new way of clearing the screen does not work for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version 1.3 and leave me Email on Vert and I will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I suggest however that you run SynchroLiner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vent.  This way it is run after the logon ansi and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lear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for those of you who call Rolling Thunder for utilitie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e phone numbers for Rolling Thunder will change as of 2/25/94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hone number is...  207-846-5127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Liner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bugs are fixed and a couple of cosmetic changes.  Most not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on no activity bug is fixed.  SynchroLiners will dump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3 mins of non activity using the program.  Program setup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