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= SysUse 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Usage Analyzer for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Robert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(09-19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liable for any damage to yourself, your system, your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caused by using this program.  I have tested it and, to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, it works correctly.  However, should it malfunction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 (see the enclosed REGISTER.FRM).  It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imited use of this program and all future updates. 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-S, -C, and -24 parameters.  It also supports my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utilities for this program.  But I can't do it without your sup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titled to a thirty day trial period during which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your system.  After that, either pay for it or remove i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Polic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this program for commercial purpose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 of distributing shareware (like Public Brand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bs) may distribute this program as long as my archive is kep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 disk distribution fee does not exceed $10. 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s) may distribute this program freely as long as the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ndividual persons are encouraged to distribute this progra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only accept payment to cover the cost of a disk and ma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I am not particular about the archi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may change the format from the original .ZIP) and you may add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rtisement to the archive as provided for by the archiv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ecompile or reverse-engineer this program, nor may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said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SysUs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know what the busiest time is on your system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sage at 12 p.m. compares to usage at 12 a.m.?  You could always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guess, but without hours of painstaking analysis you c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- until SysUse!  SysUse runs in a logon or logoff event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counts the number of callers each hour.  It then can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create a color coded graph that can be displayed on-li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system that supports logon or logoff batch files or logo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You can specify Synchronet Ctrl-A (this is amo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support it), PCBoard @X, ANSI, or no color depending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s. Graphs can be displayed in 12-hour a.m. &amp; p.m. or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mat. Each graph has a user-customizable title, so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multiple nodes or day-by day analysis.  Best of al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are no configuration files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able in this directory, then 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o next depends on what type of configur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 -R -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title for the graph, then press enter.  Filename.ext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.  You may leave out -F:filename.ext, and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.DAT.  If you want multiple graphs, just repeat the above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.ext each time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dit the text file, SYSUSE.CFG.  It should have two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your BBS name, as you want it to appear when registered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second is your registration code.  Leave 00000 there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When you do put your own code in ther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eading 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set up a logon event batch file.  This should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SysUse is in, run the SysUse commands, the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all command line switches is included below.  One complex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 is also included (EXAMPLE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mmary of Command Line Switch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:x:\path\filename.ext  Specify a specific data file (if not used,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USE.DAT).  x:\path\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:x:\path\filename.ext  Specify and create an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only specify -O and not -O:filename.ex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creates SYSUSE.OUT.  x:\path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:XXXX                  Output file graphics type.  XXXX is PCB for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NC for Synchronet, ANSI for ANSI, or NONE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ly.  If -G:XXXX is not specifi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:#                     # is the number of calls per block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s to 1 if the parameter is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                    Comparative analysis graphing (do not run in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)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                     Use 24 hour time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         Change a data fi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         Reset or creat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     Record a call in the data file.  *VERY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of these togeth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 -U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 that a call has been made and generates a data file. 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- records the call in SYSUSE.DAT, generates SYSUSE.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and one call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 -U -F:DATA.DAT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but the data file is DATA.DAT instead of SYSUS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 -U -F:DATA.DAT -O: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but outputs to OUTPU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 -U -F:DATA.DAT -O:OUTPUT.DAT -G:PCB -C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t uses PCBoard colors and five call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 -T -F: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tle of 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E -R -F: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DATA.DAT to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arative Analysis Mode (Registered Version Only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SYSUSE -S enters Comparative Analysis Mode. 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interaction from the local keyboard, so do not run it in a log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event.  You can, however, run it in a remote exit to DOS (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) as long as you can interact with it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first run the program, an empty graph form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ere are five commands available in this mode.  Press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 will prompt for data files to be displayed.  If you wish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graph, simply enter its number (1-3) as though you we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ress ENTER instead of a file name.  To change the scal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er block) type a 4 and enter a new number of calls per bloc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the program.  Please note that a block on this grap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�, not the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have any questions, leave e-mail for Robert Morr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Baby BBS (717)751-0855.  Or send me a letter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A.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454 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 Rock PA 17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