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IS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, Jeremy Bel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A The Witch Do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The Witch's C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0)683-8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program simple to setup and us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, so I will take you through step-by-step.  SYSOPIS comes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IS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IS.CFG - The configuration file with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TEXT.DAT, NODE.COM, SYSHOM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GON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OME.DAT - The data file containing the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rotated thru when you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GONE.DAT - The data file containing the st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rotated through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I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ME - Order form to register 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 UP TEXT.DAT.  This program will make changes to TEXT.DA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held responsible if you screw up and something happens.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say this, but if you continue without backing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DAT then you probably should not run a BBS.  Besides, whe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you made a backup of your ENTIR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d this document in entirety.  Do not start to install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comfortable with the steps needed to be done.  Once agai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sponsible if you screw up a step and some unpredictab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This program works fine on my BBS and I installed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iaion ex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 directory on your HD to place these files.  Since my BBS is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amples will include D: instead of C: or whatever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suming that SYSOPIS.ZIP was unziped into D:\TEMP and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bit abou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&gt; cd 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&gt; md 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&gt; cd 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&gt; copy \temp\sys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SYSGONE.DAT to contain the messages you want display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navailable.  Be sure to include quotes around the string.  Now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avorite text editor and edit SYSGONE.DAT.  Here are som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aval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where to b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 sch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l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not to exceed 45 character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allows you to have a string up to 60 character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 the UNREGISTERED notice is gone.  If you have a string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length, it will automatically trunc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REGISTERED VERS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dit SYSHOME.DAT to contain the messages you want displayed whe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 Be sure to include the quotes around the string.  Now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HOME.DAT.  Here are some examples of what it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ching your every keystrok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ound here somewhe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thin ear sh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 the next ro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not to exceed your 60 character limit.  If your string is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acceptable length, it would wrap around the screen, ther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truncated if it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Now save SYSGONE.DAT and SYSHOME.DAT.  Load SYSOPIS.CFG.  This is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ell SYSOPIS where your TEXT.DAT, NODE.COM, SYSHOME.DA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GONE.DAT files are as well as the number of strings to choose fro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.  This is what my SYSOPIS.CFG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SBBS\CTRL\TEX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SBBS\EXEC\NOD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SBBS\XTRN\SYSOPIS\SYSHOME.DAT         (INCLUDE ONLY IF 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                 (INCLUDE ONLY IF 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SBBS\XTRN\SYSOPIS\SYSGON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Include line 3 and 4 ONLY if you are running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YSOPIS.  Also SYSHOME.DAT and SYSGONE.DAT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.  For my example however, both file happen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in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ave SYSOPIS.CFG and exit your editor.  Now you are ready to load S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it up as log-off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SBBS\XTRN\SYSOPIS&gt; cd\sbbs\nod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SBBS\NODE1&gt; 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Go to External Programs -&gt; Events -&gt; Logoff Event.  I suggest mak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 for all my logoff events then add to the .BAT fil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events.  I will use a batch file for this example sinc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dd have more than one logoff event.  Anyway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!logoff.bat %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Exit the configuration program and change directories into \SBBS\EXE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 called LOGOFF.BAT if one doesn't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SBBS\NODE1&gt; cd..\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SBBS\EXEC&gt; edit 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LOGOFF.BAT should include all the commands you want to happen whe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off of your BBS.  M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** Other Logoff Events can go he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bbs\xtrn\sysop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i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ave LOGOFF.BAT and load SBBS.  Log on locally a couple times 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ull out your checkbook and send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emy Bellw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 Woodcreek Ter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mont, CA 94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released as Shareware.  It is not free, and you are</w:t>
      </w:r>
    </w:p>
    <w:p>
      <w:pPr>
        <w:pStyle w:val="PreformattedText"/>
        <w:bidi w:val="0"/>
        <w:jc w:val="left"/>
        <w:rPr/>
      </w:pPr>
      <w:r>
        <w:rPr/>
        <w:t xml:space="preserve">requested to register it.  SYSOPIS has an UNREGISTERED notice, a 5 second </w:t>
      </w:r>
    </w:p>
    <w:p>
      <w:pPr>
        <w:pStyle w:val="PreformattedText"/>
        <w:bidi w:val="0"/>
        <w:jc w:val="left"/>
        <w:rPr/>
      </w:pPr>
      <w:r>
        <w:rPr/>
        <w:t xml:space="preserve">delay, and only allows you to change your "Not Available" string.  If you are </w:t>
      </w:r>
    </w:p>
    <w:p>
      <w:pPr>
        <w:pStyle w:val="PreformattedText"/>
        <w:bidi w:val="0"/>
        <w:jc w:val="left"/>
        <w:rPr/>
      </w:pPr>
      <w:r>
        <w:rPr/>
        <w:t xml:space="preserve">too cheap for $5.00, and you don't mind living with a guilty conscience (and </w:t>
      </w:r>
    </w:p>
    <w:p>
      <w:pPr>
        <w:pStyle w:val="PreformattedText"/>
        <w:bidi w:val="0"/>
        <w:jc w:val="left"/>
        <w:rPr/>
      </w:pPr>
      <w:r>
        <w:rPr/>
        <w:t xml:space="preserve">the 5 second delay), at least send a letter to say hi and to let me know that </w:t>
      </w:r>
    </w:p>
    <w:p>
      <w:pPr>
        <w:pStyle w:val="PreformattedText"/>
        <w:bidi w:val="0"/>
        <w:jc w:val="left"/>
        <w:rPr/>
      </w:pPr>
      <w:r>
        <w:rPr/>
        <w:t>you are using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  <w:t>I, Jeremy Bellwood, will not be held responsible if your BBS crashes, you</w:t>
      </w:r>
    </w:p>
    <w:p>
      <w:pPr>
        <w:pStyle w:val="PreformattedText"/>
        <w:bidi w:val="0"/>
        <w:jc w:val="left"/>
        <w:rPr/>
      </w:pPr>
      <w:r>
        <w:rPr/>
        <w:t>lose users, your computer dies completely, or if your cat takes a shit in</w:t>
      </w:r>
    </w:p>
    <w:p>
      <w:pPr>
        <w:pStyle w:val="PreformattedText"/>
        <w:bidi w:val="0"/>
        <w:jc w:val="left"/>
        <w:rPr/>
      </w:pPr>
      <w:r>
        <w:rPr/>
        <w:t>your grandmothers handbag.  SYSOPIS works fine on my BBS and I have not had</w:t>
      </w:r>
    </w:p>
    <w:p>
      <w:pPr>
        <w:pStyle w:val="PreformattedText"/>
        <w:bidi w:val="0"/>
        <w:jc w:val="left"/>
        <w:rPr/>
      </w:pPr>
      <w:r>
        <w:rPr/>
        <w:t>a problem yet.  This program carries no warranty implied or expressed.  If</w:t>
      </w:r>
    </w:p>
    <w:p>
      <w:pPr>
        <w:pStyle w:val="PreformattedText"/>
        <w:bidi w:val="0"/>
        <w:jc w:val="left"/>
        <w:rPr/>
      </w:pPr>
      <w:r>
        <w:rPr/>
        <w:t>you register this program, I will try to help if you screw up on instalation,</w:t>
      </w:r>
    </w:p>
    <w:p>
      <w:pPr>
        <w:pStyle w:val="PreformattedText"/>
        <w:bidi w:val="0"/>
        <w:jc w:val="left"/>
        <w:rPr/>
      </w:pPr>
      <w:r>
        <w:rPr/>
        <w:t>but if there is nothing I can do, you should have a back up of at least</w:t>
      </w:r>
    </w:p>
    <w:p>
      <w:pPr>
        <w:pStyle w:val="PreformattedText"/>
        <w:bidi w:val="0"/>
        <w:jc w:val="left"/>
        <w:rPr/>
      </w:pPr>
      <w:r>
        <w:rPr/>
        <w:t>TEXT.DAT or better yet, your entire BBS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/13/93 - Started programming SYSOPIS (In PA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/14/93 - Added the UNREGISTERED notice, pause, and the auto-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/14/93 - SYSOPIS released into SHAREWARE.  No known bugs, Works f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tch's Coven (510) 683-8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 3/93 - Added the support for "Available" statu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11/93 - Refined support for "Available"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11/93 - Run NODE utility internally (allows users to be auto-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0/93 - Converted SYSOPIS from PASCAL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3/93 - Bug found - SYSOPIS was not stripping the line descrip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5/93 - Fixed problems with stock TEXT.DAT, it wasn't strip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from the line.  Problem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6/93 - Worked on improving the rando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8/93 - SYSOPIS v1.20 ready for release.  No known bugs, Works f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tch's Co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- Available for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mment or suggestion about this program, I can be reached</w:t>
      </w:r>
    </w:p>
    <w:p>
      <w:pPr>
        <w:pStyle w:val="PreformattedText"/>
        <w:bidi w:val="0"/>
        <w:jc w:val="left"/>
        <w:rPr/>
      </w:pPr>
      <w:r>
        <w:rPr/>
        <w:t>through DOVE-Net's Synchronet SysOp's Sub, on my BBS (510)683-8630, or by</w:t>
      </w:r>
    </w:p>
    <w:p>
      <w:pPr>
        <w:pStyle w:val="PreformattedText"/>
        <w:bidi w:val="0"/>
        <w:jc w:val="left"/>
        <w:rPr/>
      </w:pPr>
      <w:r>
        <w:rPr/>
        <w:t>mail to the address above.  I am releaseing SYSOPIS since several SysOp's</w:t>
      </w:r>
    </w:p>
    <w:p>
      <w:pPr>
        <w:pStyle w:val="PreformattedText"/>
        <w:bidi w:val="0"/>
        <w:jc w:val="left"/>
        <w:rPr/>
      </w:pPr>
      <w:r>
        <w:rPr/>
        <w:t>have asked Digital Man how he changed his "Not Available" to something else</w:t>
      </w:r>
    </w:p>
    <w:p>
      <w:pPr>
        <w:pStyle w:val="PreformattedText"/>
        <w:bidi w:val="0"/>
        <w:jc w:val="left"/>
        <w:rPr/>
      </w:pPr>
      <w:r>
        <w:rPr/>
        <w:t>after each caller log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