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10/2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get a lot of requests from our users to allow them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/validated gender of the other users. On a adult board thats critic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nking about it.. We decided that having the 'sex'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as about as good as we could get.. So I wrote this short did-i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gender and expand it and plug it into the sysop note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location on the end. Then we changed the system&gt;toggel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ysop notes instead of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need to run this program once a day or so to update the whol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We run it along with the backups at night in a exclu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rginaly wanted to use the program to allow users to apply ther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-lines.. Maybe some other time... (but it looks eas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se it goes without saying, I have to thank Digital Dynam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program ALLUSERS.C to the public, as this is a straight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. It's programs like that, that will help drive Synchrone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 us C hackers to develope small/quick utility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l (Outer Limits BBS, 708-289-00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Instructions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ke a directory somewhere on the same drive as Synchr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Unzip the file into thi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opy \sbbs\data\user\user.dat user.gd (Just incase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run tag program:  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shows errors, it will stop. The go into your user edit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he 'sex' is either a M or F. Then start "TAG"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s it. Because this program inserts color into the gender.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look at the text.dat file and remove the color of "Last few cal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s it. except new users wount have the 'sysop note' sectio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so you either need to run "TAG" at night.. or as a new user event!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EXAMPLE of log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 54300  Vic                       -Male-Waukegan,il.   00:19 14400  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 54301  Headmaster                -Male-Dayton, Oh     00:28 14400  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4302  Howard                    -Male-Glenview, Il   00:34 14400  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4303  Falcoln                   -Male-Wheaton, Il.   00:35 14400  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 54304  Shavon                    -Female-Chicago, Il  00:40 9600   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54305  Spanky                    -Male-Antioch IL     00:43 2400   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54306  Gia                       -Female-Elmwood Park 01:05 14400  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 54307  Sir Lauren                -Male-Chicago Il     01:14 14400  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