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The BBS QWK Manager! I am sor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problems, but I will be glad to assist you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hat you can get in touch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_HIJAB@FRE.FSU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NetMail: SLICK@E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Alexander Hi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11 Shinnam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Vale, Maryland, 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: The Edge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301-729-5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lias is: S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with the problem you are having and I will get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anks for your comments/Sorry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