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*-The BBS QW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BBS QWK Manage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BBS QWK Manager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ring Installation, it will know ask if you wish to hav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. If so, then it will NOT copy previous SyncEdit to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! This will avoid the error of hav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ncEdit be overwritten by 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BBS QWK Manager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option to allow users to chose how out of how many tagli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choosed on messages! This will help users greatly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with HUGE spec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n v1.01 wasn't putting v1.01 on the taglines! It is fixed,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users who don't want taglines, The BBS QWK Manag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 displayed on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BBS QWK Manager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all 5000 taglines and reduced it to only 250 taglin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is is sufficient. If you think you need/want mor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DDTA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v1.02 and lower, when users uploaded their signatures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Manager changed the filename, it found the file as not f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de the user unable to disconnect usage of TBQM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ignature file. Now, The BBS QWK Manager will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ignatur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