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BS QW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DOC for whats fixed/added to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Hijab provides this publication "AS IS" without any warr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either expressed or implied. You are using this program "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o use this program, you agree to all that i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If you do not agree to the terms of this agree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BBS QWK Manager files and never use the program The BB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go on...I would like to tell you to read the file US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gram that informs users what to specific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!! Before users upload to The BBS QWK Managers Us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y must be informed of this file! Maybe make it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main Bulletins and force users to read it or do something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follow these instructions, their signature won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ssages....then you will get feedback, and I am sure I wi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yncEdit is not registered, then all user signature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unregistered tagline for SyncEdit. This is ju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reasons why you should register SyncEdit!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a checker, it's made for Synchronet and sooo much more!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the documents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is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QWK Manager is a program made for Bulletin Board System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(System Operators), to put on their BBS for the enj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users. Many users that are active in message bases on a BB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signature that they add to the bottom of thei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mplicated and lengthy procedure, since users mus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ignature for every message they post! But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upload their signatures only one time....to The BB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's User Signatures directory. (You customize this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users upload their signature, it will be add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upon every post! Of course....every post on your BB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offline mail readers). This is a great way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be active in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some of the users may not want to use The BBS QWK Manag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ase, then they simply do not upload their sig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QWK Managers User Signature directory, and when The BB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is run (The BBS QWK Manager will automatically be ru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customized batch file made by the BBS QWK Manager), and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signature, it will abort. No signatures nor tag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ed to that user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w do the users upload/remove their sign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ought the best way to have users upload their signatur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it in Synchronet itself. All you have to do, is simp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ile area for The BBS QWK Managers signatures and ha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their signatures to that directory. If they wish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n they type in 'R' at the Synchronet File Transfer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in their alias name for the filename. It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and users must select to delete the file agai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ation). After the file is deleted no sign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...and of course, they can readd their signature at an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nstructions are listed in the second half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hours of development have went in to this program....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, I am asking that you register this program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vieve a 16 digit registration code to put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BBSQWK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 am a SysOp too...I know that one of the most annoying th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s waiting for your registration number to c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..in order to make things simpler for the both of us, up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al of your registration money I will call you voice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number of The BBS QWK Manager! Remember,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ret, and cannot be told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us calling you voice we will put documentatio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 to you giving you information on The BBS QWK Manage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 in that newsletter what is coming in the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BS QWK Manager and when it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gain....to make things as flexible as possible for you....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do not want to have me call them voice, if that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of so on registration form and I will mai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and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, instead of your BBS QWK Manager tag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NREGISTERED' it will be one of over 5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registered within 30 days you first p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BBS for operation. After 30 days, if your registr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the mail, you must remove The BBS QWK Manage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ISTER.FRM for mor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ync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should have already read in the document README.1ST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Manager comes with SyncEdit v1.1.1 presetup and ready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QWK Manager...all you have to do is the setup in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...YOU MUST READ ALL SYNCEDIT DOCUMENTATION BEFORE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BBS QWK MANAGER! SyncEdit is in no way lisenc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Manager. It is an unregistered demo that is enclosed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Manager. You must treat it now, enclosed with The BBS QWK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you would if it were on a BBS and you just download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Tele-Star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INSTALLA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BBS QWK Manager, run the program INSTALL.BA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e prompted with a program to record data to BBSQWK.CF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py all necessary files to the \SBBS directory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in the install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tup is complete you are ready to proceed with instal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TUP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for The BBS QWK Manager is very simple!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some simple screens in Synchronet.. The first think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ll you to setup is the file area for user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Synchronet Configuration Program screen, go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once you get a list of all the area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..create a new one. Call it 'The BBS QWK Man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area, have the sub-area called 'User Signat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so that you must have the security level 99 to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f you remember, when you ran INSTALL.BAT, it asked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keep all user signatures.. If you forget w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put for this, it is also in the first line of BBSQW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at directory be the directory where all UPLOADS an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it for the file area setup! To mak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short tho, for those who are l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file area that has all uploads and download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specified upon installation for user signature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ptional, but I would make it so you must hav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99 to download other users signatures! That is it.. Now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do is proceed to the main BBS QWK Manag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external program --&gt; exrernal editors menu. The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SyncEdit setup for an external editor you shoul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Next, create an additional external edditor by pressing the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Have the name for this editor be called 'SyncEdit (BQM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(BQM) is there to let users know that this external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e BBS QW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path for this program be EXACTLY as shown below!!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BQSYNC %! %r %l %t %p %&amp; %f %a 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ply telling Synchronet to load the batch file BQSYN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EC directory of SBBS....the rest of the commands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such as %L, %T, etc.... are for SyncEdit and The BB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to identify special configu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Synchronet that you want to use the doorfile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You are complete with all setup in Synchro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e BBS QWK Manager! This program was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Hij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A PROBLEM AND NEED SUPPORT, THEN READ SUPPOR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