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 Verifier v1.5 by Pistol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cript which will send an Email to a user to "verify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 Once verified the user can return to this script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insta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is only works with the new Win32 version of Synchronet (v3.0b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(++ = New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BBS Name used in the Email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New User Level to Control who can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Security Level given to users who complete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Message Text sent to Users for a personaliz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w Uses the Users Netmail Address from UED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 to Force Validation (See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alidation information stored for later viewing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goff Option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eedback Option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 to Update the User's Netmail Address to the Valida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ysOp can now review a users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an option to send a Notification Email to the SysO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w Logs progess in SBBSCTRL Log Window as well as Dail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upport for MODUSER.DAT File to allow full AR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ability to limit the nuber of emails sent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an option to send a emial to sysop upon successfuly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upport for filtering email addresses from desired domains /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ysop notification via NODE Msg if user enters invail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Support for Running SBL and SMM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some questions for users to answer (Mor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Fixed several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 Strengthened the ValCod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Reworked some things and removed the unnecessary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Mor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VAL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ER.CFG  -  MODUSER.D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VAL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VAL.BIN  -  TelV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TXT  -  Text included in the Valid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ASC  -  Display File when Entering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.ASC  -  Display File when trying to Quit when the Force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ASC  -  Display File when a User Logs Off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ASC  -  Display File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CFG  -  Filter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TELVAL archive into a directory called TELVAL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BAJA Directory (ie. C:\SBBS\BAJA\TELVAL).  Then copy the TELVAL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:  You must use BAJA\TELVAL off your main SBBS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TELVAL.CFG" in your favorite editor and edit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ne 1   : BBS Name  (2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 : New User Security Level as set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th higher SL than this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 : Number of Emails to allow a user to send to attemp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 : Force Validation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r with a security level less than Line #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either enter the code or logoff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 : Update a User's Netmail Address to the Validation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for updating the users Netmail Address in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address the Validation Email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OTE Only works with SBBS v3.0 from 03/03/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 : Send Email Notification to Sysop on Successfu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 : Email Address to send Sysop Em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 : Address Filtering Togg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  : Ask User if he is a Sysop Togg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options asks if they are a sysop, gath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 and asks if they would like to add it to SB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NOTE : You must have the Internal Code in SCFG for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 set to "SBL"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 : Ask User if they want to run SMM Togg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*** NOTE : You must have the Internal Code in SCFG for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 set to "SMM"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 : Ask User how they where referred to your BB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  : Ask User what they're looking for from your BB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MODUSER.CFG" file into your favorite blender and edit it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set the users ARS settings after successful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MODUSER.CFG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  :  Number of Credits to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100=Add 100 or -500=Sub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  :  Security Level to Set a User to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  :  * Leave Blank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  :  ARS Flag Set #1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   :  ARS Flag Set #2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   :  Exemp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   :  Restric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   : 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0=Disable Expiration 30=Add 30 days to expiration from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9   :  Add these number of minutes to use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0  :  ARS Flag Set #3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1  :  ARS Flag Set #4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2  :  Flags #1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3  :  Flags #2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4  :  Flags #3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5  :  Flags #4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 :  Exemp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7  :  Restric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all Lines in the file must exist (1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lank 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just need to edit the lines you wish to modify on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FILTER.CFG" file into your favorite blender and edit it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one fil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domain names, words, or whatever. (ie hotmail.com, asshol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an address containing the word or phrase on any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complete vailidation.  Be careful and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EMAIL.TXT" and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*.ASC" Display Files and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ADDING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just need to create a NewUser Event to execute TELVA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: many options for Externals are ignored when executing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something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Telnet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*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Yes        *** Make sure th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ewUser     # Set this to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may also execute the program from you NEWUSER Logon Modu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line to your NEWUSER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"TEL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FORCE OPTION ACTIV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running TELVAL from a New User Event, if a user hang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ng TELVAL they can escape the forced validation unles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gon Event to check to see if they have been validated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when a User logs in that does not have high enough securit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enter TELVAL and cannot exit to the BBS until the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ccomplish this is to setup an External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, Only" event like this.  This method will work on all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method will catch a user right before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something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Telnet Verifier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TELVALF  # Make sure it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*TELVAL  (Using "*" tells BBS to load a B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LEVEL NOT 40  # Change thi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               ^^  This is usually = Line2 of M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Yes            ** Make sure this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Logon, Only    # Only execute this one a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EFAULT.SRC and any other command shells you wish to use TEL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vailabl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V                  # Change Command Key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XTRN "TELVAL"    # Make sure this matches the Internal Code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xecute the BAJA file directly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V                  # Change Command Key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BIN "TEL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editing be sure to run BAJA and compile the sourc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OCS\BAJA.DOC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Validation information is now stored in data files.  You'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SBBS\DATA\USER\ directory.  These are the sam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Editor (UEDIT) with the "H" Command.  The validation inf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BS's Extended Us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is data/files from ;UEDIT by hitting "H" or also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User Editor on the Extended Commen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: C:\SBBS\DATA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: &lt;usernumber&gt;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istolgrip@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  http://www.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elnet://bbs.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