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Command Modules v2.60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6 Dustin D.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7 America's Multimedia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Command Modules are a group of modules for you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+ BBS system.  The modules include but are not limited to a log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logon matrix, a bulletins displayer, a last few callers dis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command shell.  These modules will control your BBS from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 The Ultimate Command Modules when in combination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hell offer you far more configurability and options tha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AJA program out there today.  v2.60 of TUCM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 months of addon work, all done in Synchronet's BAJ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ximum in speed, configurability, and compatability.  v2.60 of T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built in Setup Configuration module so you may easily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ption of TUCM in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- Files included in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-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- How to install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- Options of Logon Matri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] - Options of The User Participatio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] - Options of The Securit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] - Options of Post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4] - Options of the Fil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5] - Options of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6] - Options of Bulletins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7] - Options of Command Shel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8] - Options of the Logof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9] - Options of the Enhanced Bulletins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0] - Features of The Graphic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1] - Setting up the SYSOP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2] - Setting up the TUCM.DAT file (replaces TEX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- Disableing Certain parts of The Ultimate Comm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1]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you to use for all eternity. 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just as long as somewhere in the code you maintain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stin Brand" and or "America's Multimedia Online".  I do not care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name all over it, or even your personal name, it is now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ynchronet, the BBS software it was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uarenteed to take up space on a storage devic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ss.  Dustin D. Brand nor America's Multimedia Onlin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mis-haps that may occur from it'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2] Files included in ORIGINAL TUCMFULL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- TUCM Extended file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V260.NEW    - TUCM New features for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    .HST    - TUCM 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    .DOC    - TUC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    .DAT    - TUCM Customized .DAT file (replaces TEXT.DAT) [for v2.20] (Do not use with v2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CFGM.BIN    - TUCM Installation Module/Setup Configu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CLBM.ANS    - TUCM Configuration Module Light-Ba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CLBH.ANS    - TUCM Configuration Module Light-Bar Hel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CFG    - TUC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CHKM .ANS    - TUCM Configuration Level Check Hel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BULL.BIN    - TUCM Enhanced Bulletins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BULL.SRC    - TUCM Enhanced Bulletins Displayer BAJ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BULL.CFG    - TUCM Bulletins Name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GAME.CFG    - TUCM Enhanced Bulletins Displayer Game Score Bulletin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GAME.LST    - TUCM Enhanced Bulletins Displayer Game Score Bulleti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BMSR.ZIP    - TUCM Enhanced Bulletins Displayer Menu Set's 1-5 Ansi's/AS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S .BIN    - TUCM SysopIs Line Randomiz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SA.CFG    - TUCM Sysopis AVAILAB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SN.CFG    - TUCM Sysopis NOT AVAILAB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TMOD1.BIN    - TUCM Light-Bar Logon Matrix Module #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TMOD1.SRC    - TUCM Light-Bar Logon Matrix Module #1 BLUE BAJ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TMOD2.BIN    - TUCM Light-Bar Main System Module #2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TMOD2.SRC    - TUCM Light-Bar Main System Module #2 BLUE BAJ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CMDS.BIN    - TUCM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CMDS.SRC    - TUCM Command Shell BAJ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MSA .ZIP    - TUCM Command Shell Menu Set's 1-5 Ansi's (used with TUCMCM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ADDON.SRC    - TUCM Addon source code for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LOFF.BIN    - TUCM Logof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LOFF.SRC    - TUCM Logoff Module BAJ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GLM .BIN    - TUCM Graphic Logon Matrix (Light-Bar, Full ANSI/ASC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GLM .SRC    - TUCM Graphic Logon Matrix BAJ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GLM .ANS    - TUCM Graphic Logon Matrix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GLMH.ANS    - TUCM Graphic Logon Matrix Hel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PWP .ANS    - TUCM Password Promp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SYSP.ANS    - TUCM Sysop Pag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NUI .ANS    - TUCM New User Intr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SOON.ANS    - TUCM Coming Soo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MGR  .ANS    - TUCM Guest Registry Ans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RPP .BIN    - TUCM Randomized Pause Promp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RPP .SRC    - TUCM Randomized Pause Prompt Module BAJ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RPP .CFG    - TUCM Randomized Pause Promp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PROG.BIN    - TUCM Programs Module (for use with command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PROG.SRC    - TUCM Programs Module BAJ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3]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e Command Modules requires a normal Synchronet v2.2+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run.  These modules will not function in a Synchronet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2.11 or lo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4] How to Install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o one of your Synchronet Node Directorys and en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n loadable modules and enter it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20                      Wed Sep 06 1996 08:3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</w:t>
      </w:r>
      <w:r>
        <w:rPr/>
        <w:t>System Configuration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BBS Name                         Home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ocation                         Somewhere, USA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perator                         Syso�[�][?]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assword                         SYSP�       Loadable Modules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sers Can Change Password        Yes ����������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ays to Preserve Deleted Users   14  � �Login           TUCMGLM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ximum Days of Inactivity       Unli� �Logon Event     BULTMOD2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New User Password                    � �Sync Event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oggle Options...         -&gt; Optional� �Logoff Event    TUCMLOFF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New User Values...                   � �Logout Event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dvanced Options...                  � �New User Event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oadable Modules...                  � �Expired User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ecurity Level Values...             ������������������������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pired Account Values...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Quick-Validation Values...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entered both these modules, proceed to the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SCFG and enter the Command shell as fo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 shells section and hi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20                      Wed Sep 06 1996 08:4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</w:t>
      </w:r>
      <w:r>
        <w:rPr/>
        <w:t>Command Shells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͹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ynchronet (Classic)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ynchronet (Novice) 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CBoard Clone       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ildcat Clone       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j�[�][?]���������������������������������������������������ͻ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Ren�          The Ultimate Command Modules Cmd. Shell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S����������������������������������������������������������͹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in� �Name                       TUCM v2.60 Command Shell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he� �Access Requirements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Internal Code              TUCMCMDS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create a sub-directory off your ..\text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LTMODS.  It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: c:\sbbs\text\menu\ultmo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*.BIN files included in archive to your SBBS\EXEC direct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ther files in archive in to your ..\text\menu\ultmod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and optional screens go here including your TUCM.KEY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No need, it's FREEWAR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Three More Easy Steps and your into TUCM v2.60 Configuration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on Your BBS using BULTMOD2.BIN as your logo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be prompted to enter TUCM v2.60 Configuration, sa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 your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installation module from your main menu hit "R" or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EC *TUCMCF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're done, all setup and ready to go!  Th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dy, now for details on th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UCM v2.60 Configuration for easy configuration of all these optio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you'd like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] Options for the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the logon matrix are simple, the 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an existing account, logon as a new user, a guest, or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nothing in this module, it is all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, what's that? {even if you use this logon matrix, the ansi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leasure of getting to use TUCM Graphic Logon Matr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1] Options for the Security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this portion of TUCM are all automate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users you want this module to execute for, and then TU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 will do the re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of this module can be done with TUCM v2.6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or I'll lower your acces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2] Options for the User Particiatio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for this specifc module are slightly more compli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define what this module does almost complete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UP.CFG you can define the total posts to check this user for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osts, (wait till your users get here then raise the post requirement a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set total UPLOAD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of this module can be done with TUCM v2.6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users particip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3] Options for the Post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the post logon matrix are also simple.  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ickly jump to many areas of the bbs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section, the LAST FEW CALLERS SCREEN, the EXTERNAL programs se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-MAIL section, or they can simply read their mail, or continu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procedure.  You again need do nothing here as everything is again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of this module can be done with TUCM v2.6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ndy if you're in a hu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Heavy Door Traf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4] Options of the Fil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of the File Requestor include, writing to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viewing the list, or in the sysops case editing or remove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also download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of this module can be done with TUCM v2.6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5] Options of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of the Graffiti Wall are similar to the fil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to the wall, view the wall, download the wall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se edit or remove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of this module can be done with TUCM v2.6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6] Options of the Bulleti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of the bulletins displayer are a bit more complic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ierienced sysop may proceed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need to create a sub-directory off your ..\text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LTMODS.  It should look something like this.  You should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c:\sbbs\text\menu\ult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n this directory you will place all your bulletins.  As of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 aspect of TUCM (The Ultimate Command Modules) can hand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utomaticlly downloadable bulletins.  After each bulleti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rompt the user if he/she wants to download the bulletin the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, if they respond yes, it will then prompt them for a download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end the bullet#.asc file located in your ..\text\menu\ult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name your bulletins BULLET01-10.ASC/ANS/MON/MSG/RIP for TU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m correctl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the user of entering the numbers 1-10 or Q to qu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without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of this module can be done with TUCM v2.6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names of your bulletins edit TUCM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7] Options of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this module are also a bit complicated, bu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(screens and all) if you wish to leave i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screens of the Command Shell is easy, simply plac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hanged into the ..\text\menu\ultmods directory and TUCM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screens is completely optional, TUCMCS has built in screen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m faster than an addon screen, but if you must edit a screen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ames of the screens TUCMCS will search for and displa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 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  .ASC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HELP.ASC - Main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ASC -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HELP.ASC - File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OTH .ASC - File Menu Other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CFG .ASC - File Menu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.ASC -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HELP .ASC - Message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CFG .ASC - Message Menu Ma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.ASC - E-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.ASC - E-Mail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ADDON.ASC - Addon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ON command module was added in case you wish to add an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shell.  The name of the shells addon source is ULTADDON.SR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 this to add any new commands you wish.  NOTE!! Thi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, and TUCMCS will state that there aren't any addon command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this ultaddon.bin file, so don't swe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uper cool feat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optional Menu Set Randomization is also built into TUCM.  When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nd the prompts of the command shell change between 5 diffe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the command shell menus, set's 1-5).  This will be a good optio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 different colorful appea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8] Options of the Logoff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off Module is a simple addition to TUCM that allow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goff to save their unused time in the minute bank, page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ysop feedback, write to the auto-message or Logoff.  The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is customizable.  The optional menu filename is TUCMLOFF.A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MON/MSG/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9] Options of the Enhanced Bulletins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CM v2.60's enhanced bulletins displayer combines the spe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major bulletins displayers on the market today.  TUCM v2.6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ulletins displayer is a combination of a Guest Registry view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 guest registry mailings list viewer, a bulletins display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ulletins displayer.  Here's the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ulletins displayers    |    TUCM v2.60 Enhanced Bulletins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  |    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lletins Supported:   99 |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ulletins Section?       no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ulletins Supported?      0 |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Bulletins?      some| ALL bulletins are download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 Registry?              huh | of cour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Regsitry Viewer?       duh | YEP sure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t Randomization       WHAT| hehe, yea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go on.....            no | go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ought that would help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hanced (B)ulletins (D)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M v2.60's (EBD) has a total of 125 supported downloadabl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TUCM v2.60's EBD can be done easily by simply editing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text\menu\ultmods\TUCMBULL.CFG Put up to 100 bulletin names in her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presenting a different bulletin. CTRL-A codes are supported fo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uch.  When using the Game Score bulletins section, just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text\menu\ultmods\TUCMGAME.CFG and put the filename/paths on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lines not in use must read "NOT IN USE".  25 Bulletins ar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Names of the bulleti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lletins 1-99: BULLET##.ANS/ASC/MON/MSG/RIP bulletin 100=BULLE100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ulletins 1-25: Whatever your door game names em, just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CMGAM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or the Game Score Bulletins needs also to be edited, edit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text\menu\ultmods\TUCMGAME.LST and put up to 25 description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ulletins, 1 on each line.  CTRL-A codes are accepted in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CM v2.60 Enhanced Bulletins Displayer also supports a men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ation for a different look everytime.  In order to enable this M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imply unzip the file TUCMBMSR.ZIP into your ultmo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able the randomization.  For a seperate optional menu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 touch, create a menu with the filename TUCMBULL.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ulletins menu, and TUCMGAME.ANS for the game score bulleti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files in your ..\text\menu\ultmo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.  That should do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ing this Enhanced Bulletins Displayer can be done from TUCM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10] Features of The Graphic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 Logon Matrix features built in rotation of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rix, and at the password prompt.  The GLM also include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y feedback system, a sysop page, 3 different logon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short cut (Quick Logon), a normal logon, (Average logon)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logon (Doesn't skip anything in logon procedure).  Sysop c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in and out without the use of a seperate module taking up valueb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mory, and new users are equipped with a help menu just in ca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gure out how to work the matrix.  All this is coded into 1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of this module can be done with TUCM v2.6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11] Setting up the SYSOPIS Li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Configuration files for the sysopis lines that you ma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SA.CFG (for available sysopis lines) and SYSOPISN.CFG (for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is lines); you need to edit these with TUCM v2.60 Configura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CM v2.60 Setup Configuration Module has built in support for eas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these Configuration Fil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is on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y to let your users know your interests!  Hey think about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=-=[5.12] Setting up the TUCM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M.DAT is a complete re-do of the original TEXT.DAT file and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optional.  Simply place this TUCM.DAT file your SBBS\CTR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ggle it's option to yes in TUCM v2.60 Configuration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load for each user that uses TUCM v2.60. * FOR SBBS v2.20 ON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Configuration of this module can be done with TUCM v2.6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ly this TUCM.DAT file to v2.30 of synchronet unless you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ly for v2.30, refer to text230a.dif in your /ctrl director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hanges to tuc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6] Disableing Certain Parts of TUCM 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ing a certain part of the command modules is easy,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your TUCM v2.60 Configuration, either execute upon logon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at option set to no, execute the setup configuration syst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n your command shell.  ;EXEC *TUCMCF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elpful, extremely easy.  A baja module with a setup module?  WOW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it, this is a program right?  Well programs need setup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7] Registration Info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around awhile, take a look at TUCM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nal release of TUCM is FREE; enjoy and long live Synchro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 for support/ideas/whatever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tin D. Brand@1:301/14 -&gt;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requent the Synchronet support echos through fidon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@amo.net -&gt; Internet E-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amo.net/ -&gt; Internet WW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amo.net/synchronet/ -&gt; Internet WWW Address (Addon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upport BBS is (505)828-2647 if you wish to reach me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I love to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Command Modules v2.60 is Copyright 1996 Dustin D. Brand;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's Multimedia Onlin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is Copyright 1996 by Digital Dynamics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