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User Che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ynchronet USER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s a logon event to randomly check for users Phone Number, Zi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s Xtrn SDK functions for convenie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is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 Started Codeing 01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01/21/94 Found logic bug in code had to do with determin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user had entered the correct entry or not. Added m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1/22/94 Changed user address to user zip code for users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tof users were failing when it asked them for their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left out a . or mispelled the name it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message to users either congratulating or frown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1/22/94 Added logic in debug display so that the answ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users who are no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1/22/94 Added code to eliminate upating of sysop accoun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nswered correctly or not.  Added MORE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1/29/94 Added a log to display all users failures, w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was and what was entered.  Added routine to only check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f zi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2/4/94  Added Buffer clear to keep users from hitting space or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ing this without answering the question causing failure o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dded input test routine to disallow blank entrys. Ad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sure birthdate is in the form mm/dd/yy not mmddyy or mm-dd-y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 2/7/94  Added config line for path to sysop message (0001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nfig line for user number (sysop message) to 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nfig line for path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hanged sysop message to resemble log file with use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mment to both logfile and notice telling what the ques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Phone, Zip o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ecurity Level expemption for sysops that want to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 to bypass this test.  This will display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elling them they are trusted and do not have to pass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imilar to the 'Sysops are not required to pass this test'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.1 Bug Report from Derek Fels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ZipCodes can sometimes only have 4 characters.  Will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test routine to allow any amount of characters except NU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check for 4 or more digits.  I cant see a postal zip cod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at least 3 or 4 digits.  But then I'm not a foreigner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problem might arise with foreign phone numbers also.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it until a problem is reported,  Don't think it will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at depends on the way Synch stores the phone numbers.  IE.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is last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.2 Added Question Configuration format is YYY|NNN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for any of the three questions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 was made to allow config of colors used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with this version. See Documentation for complete re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