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Userchec v1.72 Beta Release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Knight AKA 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Century BBS 502-491-1340/502-491-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ames D.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claimer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space on your hardisk, that is the only 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 have developed this program with the SDK for Synchronet v1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ested it on my system.  I have not had a problem and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.  This is not to say they don't exist, just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. I make no claims or warrantees to any particular purpo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f you install it and use it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his program on your hardisk you hereby resolv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ability, for any reason, including loss of data, cost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.  You have the right to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 system you wish, as long as the origional archive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in FILE.LST and all of those files ar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reeware Don't HACK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I feel better anyway.  I sure hope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What this program do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, me included, have a problem with certain users enter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re user account when they logon as a new user.  Now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packages have a function to randomly ask a user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user didn't just enter something, to enter it.  Synchronet,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oes not have this feature, I needed it, so I programed an add-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is program, on a random basis when set up as a logon event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1 of 3 questions.  The last 4 digits of his/her phone number,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,  or his/her birthday.  If the user fails to answ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sked, depending on how the sysop has the door configure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se his/her status as a user in several different ways.  This do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user #1 (usually the SYSOP) informing him/h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the test.  Level 90 and above users are exempt from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a switch that can be passed to the door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test the door without modifying their user data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 as a drop file and moduser.dat to modify the users account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the Synchronet SDK and Borland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info can be changed upon failing th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    -  Lower the security level of that fibbing user in a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dits       -  Just for failing this test you loose 1,000,000,0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'll teach you to lie to me you sc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 Flag Sets    -  You can add or remove any of the four flag se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         -  Add or remove any exemptions you want to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Sysops would want to remove the flags and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you want to add them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     - Add or remove any restrictions you want, once aga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the most practical thing to do would be to ad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restrictions but if you want to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The Config File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plain ascii text file and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Odds of running, a number from 1 to 9 is accepted. A 1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ells the program to always run, a 2 says run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 3 will run 33% of the time etc., a 9 will pretty much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ff. I recommend a setting of 2 or 3 the random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' is pretty similar to Basic in that the number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tru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Security level to demote user for failing. 0-89 is allow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is blank nothing will happen to the us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Flag set one to add, add any flags you wish to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hec allows the simultaneous addition/removal of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ance to Synchronet Version 2.0.  With the ad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, all previous versions of this software are in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configuration fil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Flag Set two to add, Same as flag s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Flag set three to add,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Flag set four to add,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Flag set one to remove, remove any flags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userchec allows the simultaneous addition/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lags in accordance to Synchronet Version 2.0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this feature, all previous version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ompatable with this configuration file and vice versa.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need to be appended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Flag set two to remove,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Flag set three to remove,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Flag set four to remove,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Exemptions to add, place any exemptions you want the us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Restrictions to add,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Exemptions to Remove, this would be the opposite of lin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 Restrictions to Remove, Don't know why you would use this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- Credit adjustment, this is pretty self explan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adds 1000 credits and -1000 subtracts 1000 credits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- This is the path to your MSGS Directory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bbs\data\msgs\.  However some sysops may not b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s for SBBS.  This would be true if for instance the BBS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Network File Server.  The trailing backslash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- This line contains the number of the user you want to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fails the test.  This was added for BB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  If for instance one of the CO-Sysops need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  Please note that all preceding '0's must ex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ify user #20 enter '0020' (#5 would be '0005')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- This is the path to whatever directory you wish to hav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.  This line was added as a convenience for sysops tha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here LOGS directory clutt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- This is the starting level of users exempt from this test.  If 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this line, all users with 21 or greater secu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xempt from this test.  When the door is entered and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is level or greater the message "You Are Trus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Pass This Tes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- This line can be used to configure which questions to ask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yyy or nnn or any combination of y &amp; n.  ie. yyy ask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, yny asks only the first and last questions. 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Last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Us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enable users of the program that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international callers zipcode format.  The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only problem with international callers but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onfigure which questions were asked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- Colors to use on line one of the info screen.  These are CTRL-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 contain either '#n' or '#h' before each col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tal of 3 colors to define here.  Run Userchec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- Same as line 15 but only has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- Same as line 15 but only has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- Same as line 15 but only has 1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- Same as line 15 but only has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- Same as line 15 but only has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- Same as line 15 but only has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- This line is displayed when a user misses the question.  I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hat he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- This line is displayed to the user after all is said and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an be configured to tell the user what has happened and 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will be effected.  ie, 'YOUR ACCESS IS BEING LOWER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OUR ACCOUNT ON THIS SYSTEM IS IN JEOPARD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TRL-A CODES ARE ALLOWED ON LINES 28 &amp; 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modify a certain aspect of the user account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lank.  However the lines must exists in the order presented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happen to the account, not really strange but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it will write wrong.  Also the lines that contain flag sets,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ions cannot have any comments within the first 27 spaces 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mis-interpreted as flags.  Also any comments that you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9 lines of this file cannot exceed 80 characters or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ap around and the rest of the flags will be throw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Setting UP  QUICK START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is archive copy ALL of the files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is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C:\USERCHE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e directory you just copied the files into, and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USERCHEC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prompt you through the entire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USERCHE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asy to set up and operate, the following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e to be sufficient in helping you set the program up with S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ser Info Verifi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User Info Verifi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D:\USERCHEC &lt;insert your directory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userche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LEVEL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LEVEL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SI Required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user    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rink BBS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&lt;if you dont want users modified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</w:t>
      </w:r>
      <w:r>
        <w:rPr/>
        <w:t>want to be informed set this to no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mand line switch that will help in setting the program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'userchec /d' on the command line you will place the program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will allow you as a sysop to test the program out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in any way.  This displays alot of helpful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gresses including the userchec.cfg file as it was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ee if your config file is set up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eck for wrap around and comments being read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run this progam in DEBUG mode when setting it up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the door will display the answers to the questions only to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users with a security level of 90 or above.  Most of the debu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ded in to help me in debuging the program.  However some of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out in setting the program up.  I have foun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in detecting users that lie when filling out ther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e program is best when setup as an external program with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t to LOGON,ONLY.  It is also best if you make this the fir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a install.exe program that will lead you throug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nfig file.  Unzip this archive into the proper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writ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bout modifying the users account info. 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.  Some users might get piss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 I hope you enjoy this program and I hope it allows you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that enter false information.  There is a form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you can use to suggest features for this program. 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are welcome.  You can upload this form to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mail it to -    PO BOX 9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n Creek, KY 4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an be posted on the DOVE-NET Synch SysOps Message area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more apt to be incorporated into the program if you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suggestion form.   This program took about 5 days to write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it is being released as FREEWARE any contributions will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If you use this program and like it think about sending 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listed above. If you send in 5 dollars I will crashmai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program with your BBS name in the header, or make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event you do not have a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The 21st Century BBS 502-491-1340/502-491-2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everal new features to this program and wish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ops for ther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kie of 'Nookies in the Cra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inger of 'Electus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ball Wizard of 'Northern Expos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you (I know I missed a few) please forgiv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orking on it now for 6 hours stra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 DOC for a list of changes, version numbers and upcom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