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access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he logic of the access by Flags and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flag #1-4 equals user's flag, then he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question, add question, delete own question and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additional response(if allowed by the author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rue regardless of his Main Level.  If user's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the given access Main Level, t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regardless of flag.  By the way, SysOp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0 and above are the only people who can assign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Level as well as impose a force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ive any of the flags priority, then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Level to 99.  This will block out anybody that has below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ive people access if their flags matches any of the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4.  For example, user 1 has a ML of 30 and a flag #1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.  And you want users with a flag #1 to answer the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do this is, set the question Main Level to 99 and flag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.  This will only let users with Flag #1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old true with any of the access stuff, lik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Main Level has priority so on a normal basis,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Level or higher can have access to add/delete/question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depending on how you set it. I hope that was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fused, feel free to experiment and ask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 List of questions available to be voted.  En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number you want to vo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 New scan any new votes that you haven't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Add vote.  After the list of question pop up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insert the question to.  Then en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dd.  After that, set up the wa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be setup as.  It is pretty much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 on how to give access to this question,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t the "How accessing 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 Select the question you want to delete.  If you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, press &lt;ENTER&gt; or 'N' to get into a list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want the whole thing deleted,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 select what you want removed.  Then you a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ill pop you back to the lis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Shows the result of the vote so far.  Thi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planitory, so you shouldn't have an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Setup the Voting Booth for Synchronet.  Select the let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 Credit you want users to receive after they vo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 Main Level a user should have to add/delet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well as adding response and dele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4- Flags #1 - #4 setting for the same purpo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- Validate User's question option enables the SysOp to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 a user makes.  If you don't want to valid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et this to 'No'.  This will mean that al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alid for others to answ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 Show who the author is.  You can display the user who ask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ut in public with the question.  Set it to now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- Option to show the percentage on the left or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Some sysop prefere the percentage on the right and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, so I added this to satis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 This option has a '.' lead to the percentage when watching the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visible when you set the 'R' option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percentage on the right side of the responses.  Try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- This is so you can have the result displayed while someone is v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aid it takes time to press 'y' to see the result after you v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is one way to quicken the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 Set directory of where the data file is going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 Qu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- This is where you validate user's question.  If there isn'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question, then there is nothing to validate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list things to validate.  As a SysOp,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ging on.  That is if you have the logon setup do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validate question from their as well as going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lidating questions.  You can also delete the questio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it validate there on the spot, or vali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  It's easy to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 Vote information.  This contains author of Question and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times voted and a list of who voted the question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easy to follow along, and does't merit fur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- The menu you see when you first get into it.  This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you get paged from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 Quit out of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fairly easy and you shouldn't have any problems moving</w:t>
      </w:r>
    </w:p>
    <w:p>
      <w:pPr>
        <w:pStyle w:val="PreformattedText"/>
        <w:bidi w:val="0"/>
        <w:jc w:val="left"/>
        <w:rPr/>
      </w:pPr>
      <w:r>
        <w:rPr/>
        <w:t>around it.  If you do have further questions, you can contact me as</w:t>
      </w:r>
    </w:p>
    <w:p>
      <w:pPr>
        <w:pStyle w:val="PreformattedText"/>
        <w:bidi w:val="0"/>
        <w:jc w:val="left"/>
        <w:rPr/>
      </w:pPr>
      <w:r>
        <w:rPr/>
        <w:t>listed in the VB12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