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ation for configuration WWIVEdit v2.5 for Synchronet v1b rev 4+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WWIVEdit to your Synchronet EXEC directory. It should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directories CONFIG and DOC off of EXEC. In EXEC\CONFIG, copy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.DEF to REM.DEF and copy LOCAL.DEF to LOC.DEF and modify to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.DEF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[ Cut Here ]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is is the remote def file for Synchronet v1b r4+ (rem.def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ee CONFIG.DOC for a complet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:         [N] Whether this is a local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:</w:t>
        <w:tab/>
        <w:t xml:space="preserve">       [2] 0=None, 1=CHAIN.TXT, 2=EDITOR.INF (WWIV 4.21a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:        [0] 0=None, 1=RESULT.ED, 2=FEDIT.INF (WWIV 4.21a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:</w:t>
        <w:tab/>
        <w:t xml:space="preserve">       [0] 0 = Never Ask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 = Ask User if E-Mail and user wants to b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 = Ask User if user wants to b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:           [N] Disable User Tag Lines (if 1 or Y)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TAG:        [N] Disable BBS Tag (if 1 or Y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:      [0-7] Legal Color Range (See CONFIG.DOC for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MCI:            [] Characters treated as MCI chars as per Merlin's 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    [0,0,0,0,0,0,0,0,0,-1,-1] (see CONFIG.DOC for mean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:      [2] 0=XT, 1=AT, 2=Attempt to Auto-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:          [3] 0=CGA/EGA/VGA, 1=MONO, 2=Auto-Detect first use, 3=Always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KEY:      [LR] L=Left Shift, R=Right Shift, C=Control, A=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R=Both shifts, CA=Control-Alt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KEY:         [] Same Format as Cha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R:        [] Filename of the file that contains Tagline div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G: [NOTAG.BBS] File that contains list of bases to exclude BBS ta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ERSON:       [] File that contains list of bases to exclude User Ta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TIME:     [90] Number of seconds before user is beeped at (0=Ne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TIME:   [120] Number of seconds before message auto-ab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TICKS:    [350] Increase this if [A [B [C etc starts appearing remo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WIVEDITMACROS:[N] Whether or not WWIVEdit (MACROS.LCL) macros ar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R:        [2] 0 = None, 1=Goose's Quote 3.01 or greater, 2=WWIV 4.21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DICT:  [N] Whether or not personal dictionaries should be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TITLE:    [Y] Whether or not Color Changes are allowed in th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:         [N] Y=Allow Mouse Lo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VIDEO:   [N] Must be set to 0/N for Remot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:        [N] Smooth Scrolling (won't work remotely);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DISABLE:    [0] If Disable Taglines is set in boardedit, and this is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n User taglines will still work.  If set to 2,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aglines wont work, but bbs taglines w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following shouldn't be modified unless you know what you are do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RT:       [0] Set this to 0 for local and WWIV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SIL:        [0] 1=Use fossil driver if Comport 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:           [5] 0=None, 1=WWIV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STOP:       [8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[ Cut Here ]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.DEF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[ Cut Here ]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ettings for use locally with Synchronet v1b r4+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ee CONFIG.DOC for a complet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:         [1] Whether this is a local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:         [2] 0=None, 1=CHAIN.TXT, 2=EDITOR.IN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:        [2] 0=None, 1=RESULT.ED, 2=FEDIT.IN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:         [0] 0 = Never Ask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 = Ask User if E-Mail and user wants to b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 = Ask User if user wants to b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:           [N] Disable User Tag Lines (if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TAG:        [N] Disable BBS Tag (if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:      [0-9] Legal Color Range (See CONFIG.DOC for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MCI:            [] Characters treated as MCI chars as per Merlin's 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    [0,0,0,0,0,0,0,0,0,-1,-1] (see CONFIG.DOC for mean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:      [2] 0=XT, 1=AT, 2=Attempt to Auto-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:          [2] 0=CGA/EGA/VGA, 1=MONO, 2=Auto-Detect first use, 3=Always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KEY:        [] L=Left Shift, R=Right Shift, C=Control, A=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R=Both shifts, CA=Control-Alt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KEY:       [CA] Same Format as Cha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R:        [] Filename of the file that contains Tagline div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G: [NOTAG.BBS] File that contains list of bases to exclude BBS ta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ERSON:  [NOTAG] File that contains list of bases to exclude User Ta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TIME:      [0] Number of seconds before user is beeped at (0=Ne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TIME:     [0] Number of seconds before message auto-ab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TICKS:      [0] Increase this if [A [B [C etc starts appearing remo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WIVEDITMACROS:[Y] Whether or not WWIVEdit (MACROS.LCL) macros ar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R:        [2] 0 = None, 1=Goose's Quote 3.01 or greater, 2=WWIV 4.21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DICT:  [Y] Whether or not personal dictionaries should be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TITLE:    [Y] Whether or not Color Changes are allowed in th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:         [Y] Y=Allow Mouse Lo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VIDEO:   [N] Must be set to N for Remote use (if Y, colors wo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ranslated proper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:        [Y] Smooth Scrolling (won't work remotely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:        [Y] If Y, then the Cursor will turn to a block in overwrit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DIR:        []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DISABLE:    [1] If Disable Taglines is set in boardedit, and this is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n User taglines will still work.  If set to 2,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aglines wont work, but bbs taglines w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following shouldn't be modified unless you know what you are do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RT:       [0] Set this to 0 for local and WWIV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SIL:        [0] 1=Use fossil driver if Comport 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:           [5] 0=None, 1=WWIV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STOP:       [8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[ Cut Here ]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run SCFG and under External Programs-&gt;Editors, add "WWIVEdit"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nfi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Command Line</w:t>
        <w:tab/>
        <w:tab/>
        <w:t>%!wwivedit %f 80 %r %l -set: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Command Line</w:t>
        <w:tab/>
        <w:tab/>
        <w:t>%!wwivedit %f 80 %r %l -set: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 I/O Interrupts</w:t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WWIV Color Codes</w:t>
        <w:tab/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make this the default editor for new users in SCFG-&gt;System-&gt;New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-&gt;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mol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5a (1/14/93) has a bug that will cause the system to lock up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runs out of lines while editing. Either upgrade to v2.5b, or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l in the Remote Command line listed above to 100 lines or something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o be exceeded than the maximum for most of your users (based on M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P color codes do not work remotely. This will be fixed in a futur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ynchronet. You can allow Ctrl-P codes, by setting Intercept I/O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, and using a FOSSIL driver (making necessary changes to REM.DEF file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WWIVEdit's COM routines by setting COMPORT in the REM.DEF file (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tandard COM port configura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 hangs up, WWIVedit will not exit until it times-out on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fixed by either using DCDWATCH (which takes up much needed 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hange the REM.DEF file to use a FOSSIL driver and set Intercept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 to No or using WWIVEdit's COM routines by setting COMPOR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.DEF file (only for standard COM port configura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al spell-checker dictionary has spelling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OR.INF file is only created by Synchronet when posting or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. This will be fixed in a future releas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