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external chat module by that Smeg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rt, so please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AT.SRC and CHAT.BIN into your 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EFAULT.SRC and chang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where you'll have to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 bunch of command shells, you'll have to make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Synchronet that you want to run a modu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tock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internal code for ZChat is *NOT* ZCHAT, then change it to Z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internal code for your Guru is *NOT* GURU, then change it to GUR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lines in the .SRC file that might need to be modified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d with two pound signs (##) rather than the standard singl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problems or requests, you can forwar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@S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Schmidt@1:353/7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