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Date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: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: None (As if anyone would p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now what ZipDate does...  ZipDate was written for use with Synchr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may work with other software but I have not tested it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n to.  ZipDate will look at the dates of files contained in a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determine if the average of those dates meet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ths in age.  If the file passes the test ZipDate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level of 0 and any other archive tests may continu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ails the date testing the file is then copied to a sub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nd a certain user (that you specify, normally the sysop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a message telling them that ZipDate has failed a file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he fa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very simple 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nfiguration file that also must be used al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The configuration file must contain the following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order or ZipDat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Zipdate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data\msgs\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ipsav\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of the config file is the number of months in age th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Line 2 is the directory of your signon messages.  Thi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bbs\data\msgs but if you have changed the main directory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 then you will need to change this line as well.  Line 3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will receive the signon message that ZipDate has faile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must always be in the form of 4 digits and the ms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0001.msg represents user number one on the system (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send the message to a co-sysop who was say user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change this line to read 0002.msg.  Line 4 of the confi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directory of where to store files that fail ZipDate. 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er name to not check uploads.  This would normally be the 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-sysop that would be able to by-pass any date checking.  See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checks all file uploads (local or not) this is nee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e you wish to upload locally that will not pas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.  The user name in line 5 must be EXACTLY the same as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Synchronet user listing.  If the spelling is wrong or if you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front of the name it WILL NOT WORK!  Please make note of 2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you MUST provide the trailing \ at the end of lines 2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this will cause an error on program execution. 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NO OTHER INFO can be on the lines.  Do NOT put com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-5, they must appear as I have specified.  If you put other inf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ce again have problems with the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this utility is VERY simple.  Go to the configuration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, from there go FILE TRANSFERS, TESTABLE FILES.  Now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testing line with the insert key.  If you are unable to add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maximum values and add 1 to the archive testing line.  Nex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to read lik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][?]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estable File Ty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ile Extension        ZI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%!ZipDate %f %a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orking String        Testing Age Constraints.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Date.exe and ZipDate.cfg files MUST be in your \sbbs\exec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n the line also that you are passing the %f and %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in this order and no other parameters should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that fail there is also a log file generated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for saved files.  The log file is called ZipDate.Log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that was uploaded (includes directory), the user that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the date of the upload.  This will help you uploa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online from users and at the same time give them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 is it folks.  If you have a problem setting it up or g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you should read through this whole documentation.  If you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up exactly the way I have laid out it will NOT work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regarding ZipDate or FileFix you can leave m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trauen (714-529-5313) or on my system Rolling Thunder (207-878-82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Just say no to light be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u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