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gt; Jabba-the-Nuker v1.o � GaNNoN � SaDiSt ^ Stranger Than Fiction / 1997! 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�������������������   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۲�����������۲� ����� ������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</w:t>
      </w:r>
      <w:r>
        <w:rPr/>
        <w:t>۲ ��������������۲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 ����� ����� ����� �����     </w:t>
      </w:r>
      <w:r>
        <w:rPr/>
        <w:t>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 �������</w:t>
      </w:r>
      <w:r>
        <w:rPr/>
        <w:t>۰��۲۰����۰���۲ ����۰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</w:t>
      </w:r>
      <w:r>
        <w:rPr/>
        <w:t>۲ ����� ���۲ ����� ���۲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�������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ܲ������������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&gt; DOCUMENTATION 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ke/A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/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iz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z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uke/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Logfile (structu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iRE users: Unzip DES-JABB.ZIP into your DOORSx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JABBA.INI for necessar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ystem/X users: Unzip SX-JABB.ZIP into your DOORSx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JABBA.INI for necessar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assword (leave blank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fault Credit Account (leave blank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ze NU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ize 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iz NU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iz 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fault NUK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fault AWAR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essage NUK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essage AWAR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General Do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essage Fi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tions are logged into JABBA.LOG (Log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uked/Awarded files are stored in JABBA.DAT (Log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 can be used to create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a Nuke-Top bulletin later (if I have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ures of the JABBA.DAT file go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aDatRecord = RECORD       (* C:\DESIRE\LOGFILES\JABBA.D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: String[60];     (*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String[8];      (* Date in MM/DD/Y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: String[8];      (* Time in HH:MM: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: String[30];     (* Uploader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: String[30];     (* Uploader lo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Longint;        (* Current confere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   : Longint;        (* FileSize in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   : Longint;        (* Credits taken/giv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      : Boolean;        (* Nuked = TRUE, Awarded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  : Boolean;        (* Deleted = TRUE, Not deleted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-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