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F-W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I just want to say some words about the Black List. If you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from beeing able to scribble on the wall, make a file named STF-WALL.X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you write what you want the users to se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d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isused the wall, so now you are no longer allowed to wri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you can add something much more cruel ;-) This line can be ma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 On the following lines you just add the user's handle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complete STF-WALL.XLD file can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isused the wall, so now you are no longer allowed to wri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joy my wall! And remember; if you find any bugs, PLEASE repor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aD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