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system online, do not use the install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existing configurations. This install is designed for a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After that, you may use the utility program to adopt new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install works fine and will assist you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arc the archive into a sub directory and then run the instal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wipe out the original directory, if you wish. Your new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estination directory with inputs about your system. Th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developed and is probably the weakest link in the packa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quite sufficient. By being developed we mean that we feel i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re ground than it does without pest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 up your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archive into your Base Runner directory. If your scree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same as the distribution disk and are in this director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overwrite them, so when prompted to overwrite them,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 "Y" to all other fil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into an echomail conference called COMPUDATA for more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