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v1.10 (c)1996 xCha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is very simple and friendly fileecho proceso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atible with fido mailer T-Mail or with any FrontDo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it is compatible with ProBoard BBS or any FILES.BBS style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compatible with Lis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heard about Fido, echomail, netmail, etc.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osFix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is guaranteed to do nothing excpet occupying small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nd delete all your favourite files by mistake. However,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use it properely, so you could appreciate all the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eard about FTSC specifications, you should probab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as well.... well, in fact, if you don't mind that ChaosFix le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 of netmails blank and doesn't recognize two networks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diferents zones (i.e. 2:420 and 128:420 - who uses this ???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on. What is important, is that ChaosFix uses #INTL kludge, so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routed to Autralia or M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ypical for shareware from xChaos software, Chaos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nimal configuration :-) The very few required parameter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in ordinery text configuration files - use any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them. Most of the required information is shared with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(passwords an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is technology PLUG'N'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'fileecho'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at you have experience with using Fidonet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tandart Fido terminology used here won't be explained i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y, if you are connected to fileecho, you will found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aiting for you at your uplink (on hold). To each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more file with extension TIC. TIC files describes whe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me from, what is it's destination and why it is h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file is simple text file. It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haosFix 0.9�, (c)1996 xChaos software, 23:12:36 21/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PV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sc T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2:420/8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:420/8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:420/8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-INSECT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KAKOFONY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Jedno zbesile XM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 �Flying Insect ne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 �   prefer subw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 ��by Clad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 ������(Exmassive D7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sc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2:420/85.0 824962355 23:12:35 21/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 2:42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 2:420/8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3DA57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he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ink uses Holland program Allfix, then the fields "Areades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are probably missing. It means some useful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fileds is in my opinion obvious.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, don't mind. You can liv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cho areas are simmilar to echomail areas - you can connec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m, request a list of available are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cho processing robot is called "Allfix", which is als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, dinousarur-like shareware fileech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address all your request to Allfix, in the sam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chomail requests to Areafix. See "Downlinks 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haosF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n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, and it has many unique features, like many area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very simple (almost no) configuration... it is che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has no restri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Every node is allowed to read (rece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            Every node is allowed to read and write (sen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              Same as 'Echo', but files are kept only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stored in TRANSIT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             Available only for 'Friend' and 'Guest'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)                 All nodes in PASSWOR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                'Guest' node can connect individual 'Private'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               'Guest' status in all 'Private'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               TICs from 'Uplink' are allowed to create new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Replace' keyword can be used (but only on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placed when wildcards are use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            Typical for 'Echo' and 'Transit'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           Typical for 'Free' and 'Private'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             Temporary disconnected 'Read/Write' area. Sleep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lowed to "speak from sleep" - can se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            Temporary disconnected 'Read Only'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EXE  DO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CTL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MSG  used only in Czec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TPL  used only in Czec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HLP  used only in Czec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DOC  used only in Czec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_ASCII.MSG  used only in Czec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_ASCII.TPL  used only in Czec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_ASCII.HLP  used only in Czec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MSG   run-time message library, rename to CHAOSFIX.MS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TPL   netmail template, rename to CHAOSFIX.MS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HLP   help for donwlinks, rename to CHAOSFIX.MS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   this document you are reading j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ID.BAT    batch for automatic FILE_ID.DIZ extraction/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_ID.BAT  batch for interactive FILE_ID.DIZ extraction/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FRQ       sampl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LST  sample passwor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!!!    short description of the simplest ChaosFix installation (for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!!!   how to upgrade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FRQ.EXE    Utility for conversion of ProBoard BBS configuration to DIR.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you should delete czech CHAOSFIX.MSG/HLP/TPL and re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* files to CHAOSFIX.* (TPL/HLP/MSG). You can also delete CZ_ASCII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HLP/TPL/MSG files can be also easily edited an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ny 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an now follow instructions for easy installation in README.!!!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consists of only several files. You can put them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use it in your Fido mailer directory. If you use T-Mai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write your existing DIR.FRQ and PASSWORD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y, Chaosfix should be always run in its's home directo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more different configuration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consists of CHAOSFIX.EXE, CHAOSFIX.TPL, CHAOSFIX.MSG, CHAOSFI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_ID.BAT files. The simplest solution is to put them 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o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location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Location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EXE  (DOS path)               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CTL  current directory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MSG  in CHAOSFIX.EXE directory  run-time messa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ID.BAT    in CHAOSFIX.EXE directory  automatic FILE_ID.DIZ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.ID.BAT  in CHAOSFIX.EXE directory  interactive FILE_ID.DIZ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HLP  in CHAOSFIX.EXE directory  help fo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TPL  in CHAOSFIX.EXE directory  netmai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KEY  in CHAOSFIX.EXE directory  (optional)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FRQ       described in CHAOSFIX.CTL 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LST  described in CHAOSFIX.CTL  passwor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LOG  current directory          log file created by CHAOSF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why to run ChaosFix always from the same directo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following subdirectories in current 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S\      Outgoing TIC files are sto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ICS\   For unacceptable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\   For trans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PATH\   For areas with incorrect direc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EAS\  For new areas - subdirectories can be created, see CHAOSFIX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[ ]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keywords can form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g is "unlimited", it is limited by amount of basic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CTL: SETU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   ... your Fido address (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KA ..       ] ... your AKA's,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op        ] ... sysop's (your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ies  ] ... full path &amp; name of DIR.FR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     ... full path &amp; name of PASS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       ... your *.MSG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        ... your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          ] ... where newfiles will be stored (default is NEWAREA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link ..    ] ... uplinks are allowed to add new areas and use "Repl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in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CTL: Extended SETU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this section are optional (and are very likely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iend ..    ] ... Friends have "Guest" statu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AreaType  ] ... default is "Echo", values are Echo/Transit/Free/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eeString ..] ... if new area name contains this string, it will be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vateString] ... if new area name contains this string, it will be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nsitString] ... if new area name contains this string, it will be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String ..] ... if new area name contains this string, it will be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File      ] ... file to use instead of CHAOSFI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Files ] ... how to add coments to FILES.BBS. String consis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L (LDesc in TICs), D (Desc in TICs)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ILE_ID.DIZ file) and N (do not modify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 is "LD" - "try to use LDesc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, use Desc". Typical alternative value is "LFDN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ry to use LDESC, if it is missing, try to us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not available, use Desc, if it is still not avail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modify FILES.BBS at 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ePath   ] ... how to creat path for new areas: No -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 directories (default), T-Fix - T-Fix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names, Allfix - Allfix style of names, Chao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est style of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dateFrq    ] ... Freq listing to be updated when using "Create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CTL: AREA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section starts after first use of any of Echo/Transit/Free/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It is being modified automaticaly (by ChaosFix.EXE)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to use comme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          ... declaration of controled file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        ... declaration of transit (pass-through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      ... declaration of public (free,read/write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       ... declaration of private file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c         ] ... description of area - used in %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h         ] ... path to files. There can be more areas plac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Path can be defined as a ord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"Path X:\YYY\"), as a line number in DIR.FRQ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"Path 10") or - best solution - '*'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tring of DIR.FRQ ("*GAMES" = "X:\YYY\GAMES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AKA       ] ... which AKA should be used to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         ] ... command which will be executed before process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sBBS     ] ... name of FILES.BBS listing (fedault is "FILES.BBS"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Comment   ] ... same sytax as "CommentFiles", but valid only for o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example of usage: "CommentFiles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[Guest ..     ] ... node, which is allowed to see and connect "Private"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Mail ..    ] ... do not send netmails with comments to this n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[Rw ..        ] ... downlink allowed to send and connected to rec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 ..        ] ... downlink connected to rec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leeping ..  ] ... "Rw" keyword after "%PASSIVE" command from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active ..  ] ... "Ro" keyword after "%PASSIVE" command from dow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your own fil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ppend following lines to CHAOSFIX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Y_LITTLE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My experimental fil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:\SOME\STRANGE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Now, your downlinks can connect it (or you can connec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" keyword) and you can hatch files to file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re four command line paramet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Fix           ... process inbound *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Mgr           ... process netmail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Event         ... process inbound + netmail (1.Mgr 2.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 Hatch [file]  ... send file to fileecho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CHAOSFIX.LOG is going to be create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nnounced about important changes (like auto adding new are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 to fileecho ("Hatch"), the area must be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osFix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questions to be answered when sending the file to file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... errr, very complicated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... short name of area (not it's description - i.e. "GAMES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0me c00l gamez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... _short_ description of the file (not of the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  ... optional - shouldn't be used very much. Simp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_ID.DIZ as...? ... Press 'Y' and HATCH_ID.BAT will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ract and/or edit FILE_ID.DIZ.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 ... now ?  ....  In most cases, you will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 to ... ?  ...... If the file isn't in it's destination directory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more than one ... Important warning - will apear only when "Repl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us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S.BBS ? ....... Should the LDesc or Desc be added to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are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requests to 'ChaosFix', 'FileMgr' or 'AllFix'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lfix password (same as session password) goes o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 to All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&lt;areaname&gt;         Conn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areaname&gt;           Disconn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areaname&gt;           Temporary disconn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[%]+ALL               Connect all avail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%]-ALL               Disconnec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                 Reques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ST                 Request a list of area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ERY                Request a list of areas to which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TIVE               Reconnect all temporary dis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SSIVE              Temporary disconnect all 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L+&lt;oblast&gt;|ALL    Comment files in netmail (in one or all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L-&lt;oblast&gt;|ALL    Disable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k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 XT compatible (for example DOS virtual machin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6.x (uses MOVE, and EDIT commands), T-MAil/ProBoard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ext files: 32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variable listings: limitide by am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recessed TICs: depends on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eecho areas: cca 100, depends on number of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 FTN/FTSC-001 *.MSG,T-MAIL style DIR.FRQ a PASSWOR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oard FILES.BBS,Allfix/Krucifix/T-Fix *.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FIX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SETUP section * maintained ONLY by USER * '�' ... value MUST be defi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gle keywords: Address,Sysop,Directories,Passwords,Inbound,Netmail,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ed keywords: AKA,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420/85.0               ;�Your main address - must be defi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128:888/0.0                  ;�Your AKA's (unlimited numb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ichael Polak              ;�Your (syspop's) full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:\T-MAIL\DIR.FRQ    ;�Full name of DIR.FRQ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:\T-MAIL\PASSWORD.LST ;�Full name of PASSWORD.LST - must ex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:\T-MAIL\IN             ;�Inbound files &amp; *.T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:\T-MAIL\NETMAIL        ;�Fido *.MSG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:\T-MAIL\FILES\NEWAREAS     ;�Directory for auto-added area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2:420/100.0               ;�*.TIC files from uplinks can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128:666/100.0             ; 'Echo' areas (unlimited umb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Extended SETUP * maintained only by user * only OPTIO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gle keywords: CreatePath,NewAreaType,CommentFiles,UpdateFrq,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ed keywords: Friend,FreeString,PrivateString,EchoString,Trans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2:420/85.13               ;�Friends can connect &amp; %LIST 'Private'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128:888/13                ; as 'Free' (unlimited numb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ath No                    ;�'No'(default)/'ChaosFix'/'T-Fix'/'All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eaType Echo                 ;�'Echo'(default)/'Free'/'Transit'/'Priv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tring PECH.                 ;�If new area name contains 'FreeString',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tring FREE.                 ; will be 'Free' (unlimited number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String PVT                ;�for new 'Private' areas - see 'Free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tring .UF                   ;�for new 'Echo' areas - see 'Free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tring 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String GAMES              ;�for new 'Transit' areas - see 'Free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Files LDFN                ;�L-TIC LDesc,D-TIC Desc,F-FILE_ID.DIZ,N-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C:\T-MAIL\CHAOSFIX.LOG   ;�use this file as log (default CHAOSFIX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AREAS section * maintained either by user OR by ChaosFix *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gle: Echo,Free,Transit,Private,Desc,Path,UseAKA,Exec,FilesBBS,Add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ed: Rw,Ro,Sleeping,Inactive,Guest,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REGION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FidoNet - regional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NODECO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2:420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2:420/8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2:420/8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BS.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LIST of czech BBS - TXT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m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2:420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2:420/8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2:420/8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ECH.S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Pechnet.sounds.mods (formats MOD/XM/S3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*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KA 128:888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128:666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128:888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128:888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128:888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V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Free zone - t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T-MAIL\FILES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 FILEZ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2:420/8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2:420/8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F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LITERA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MU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S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OBRAZKY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GAM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SHA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FIDO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PROG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DEMO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PROBOA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US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\FILES\UP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&lt;ADDRESS&gt; 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20/85.13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:888/13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20/85.99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:888/99  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20/100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20/101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:666/100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NU freeware. Distributed with full source cod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ux port is plann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POSSIBLE DAMAGE CAUS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: &lt;xchaos@main.naf.cz&gt;                snail-mail: Michael Pol�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WW: http://main.naf.cz/~xchaos                      Svojs�kova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do: (2:420/85)                                      Praha 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: +42-2-3517637 22:00-10:00                       196 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ice: +42-2-3517637 10:00-22:00 :-)                   Czech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