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ote HATCH and RAI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ed 'ticket' function to include long descriptions/D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that would crash program with a Runtime error 20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files were processed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d up the 'copy' procedure with internal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option to check file CRCs with !CR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option to verify file contents after copy with !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where later area definitions took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ones.  For example, if you had it import G_W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G_*, the kill would have overridden the impor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en fixed, with precedence set by position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downlink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support for new RA 2.50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which would cause 'freezing' when a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TIC file was longer tha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which would cause TICs created by cert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FIX to be unreadable by L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!ALLTICS command, to allow the us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other than ALLTICS.* to search for archived .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