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 ������  ������ �����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 �����  ���� �� ������   ��</w:t>
      </w:r>
      <w:r>
        <w:rPr/>
        <w:t>۰   ��۰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 ������ ������� ���� �   ��</w:t>
      </w:r>
      <w:r>
        <w:rPr/>
        <w:t>۱   ��۱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0P�Ri6H� (c) 1995-97 B� DiMeS. �LL Ri6H�S R�S�RV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O  C  U  M  E  N  T  A 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aTIC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-1997 by DiMeS, Dirk Mert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version was 0.9a released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T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0  �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1   ........................  Pre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2   ........................  About Meg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3   ........................  About this documentation / MTIC.F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  �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........................ 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 ........................ 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 ........................  Sharewa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 ........................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 ........................  Pr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 ........................ 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  ........................  Guarantee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  � INSTALLATION AND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........................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........................  H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........................ 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 ........................  Compression-programs/AC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........................  Packed TIC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........................  Magics for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 ........................  MF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  �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........................  Filelist-Gen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........................  Upload-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........................  Request-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 ........................  File-Find-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 ........................  Forward-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 ........................  Newfiles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  � U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 ........................  AKAs &amp; Auto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  � FILE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 ........................ 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  � THE PROGRAM MTIC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 ........................  Commandlin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 ........................  Environment-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 ........................ 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  ........................  Other files/MTIC.B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  ........................  Working with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  � EPI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 ........................  Epi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.1  � Preface of the author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r user, I hope that you will enjoy the advantages of MegaTIC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much fun with this program as I have. If not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.2  � About MegaTIC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FIDO-Net and other compatible Networks, files (Usefiles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together with Info-Files (TIC-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TIC is a TIC-Processor, that means, he is able to do all wor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occur, according to this stand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functions are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alysing of incom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 them into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tribute these files to your connected down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.3  � About this documentation / MTIC.FAQ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ation is just additionally to the online-help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n the setup-program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further questions or problems, not mention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, please take a look at MTIC.FAQ. May be you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nswer to your quest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1  � Support by the author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ach me by the following ways, if you have any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MegaTI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      - Dirk Mert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ck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161 M�n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      - 49-172-5301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QUEST  - Magic for DOS-Version : M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ic for OS2-Version : MTI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/BBS   - +49-2534-65106  (2:2449/52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N/BBS     - +49-2534-65107  (2:2449/5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-NET     - 2:2449/528 (28.8k/V34) or 2:2449/529 (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-MAIL    - MEGATIC.GER (Fido-Echomail-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   - dimes@wi.uni-muenster.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es@hmb.westf.fido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2  � Technical inform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TIC-File-Processor for Mailboxtypes Remote-Access 2.0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2.5x, Proboard 2.1x, EzyCom 1.2x, Maximus 3.x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ord, Shotgun and all FILES.BBS-compatible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Supports directly Proboard-, RemoteAcces-, EzyCom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ord-, Shotgun- and Maximus-File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Very nice SAA-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32-Bit Fast-ASM-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uto-Echo-Create and Day-Account-System for each SubAK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Separate Auto-Echo-Create-Path for each Sub-AKA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uto-User-Disable when account is exp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Very nice Reply-M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Compression of TIC-Files and usefile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File-Echo Importing from your file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utoConnect or normal state for each File-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Send/Receive/Both for each File-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Manual hatching of Files by using Drag&amp;D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Forward-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too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ilelist-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Requestprocessor (SRIF-Mode, FrontDoor, Inter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ile-F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Upload-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Memory usage               256K memory, 512K extended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cates up to 6MB Virtual-DiskSwap-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AKAs                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User                  163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Sub-AKAs              16384 p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Filegroups          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Fileechos             163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implified overview about the structure of MegaTIC data-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 AKA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AKA     2:2449/528 @ FIDONET        �   You can install as many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AKA     9:493/5600 @ VIRNET         �   AKAs as you want.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AKA     144:4922/0 @ GAMESNET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   To a FILEGROUP, which uses one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GROUP : FIDO-Netz            �   of your AKAs, are assigned</w:t>
      </w:r>
    </w:p>
    <w:p>
      <w:pPr>
        <w:pStyle w:val="PreformattedText"/>
        <w:bidi w:val="0"/>
        <w:jc w:val="left"/>
        <w:rPr/>
      </w:pPr>
      <w:r>
        <w:rPr/>
        <w:t xml:space="preserve">   �   � </w:t>
      </w:r>
      <w:r>
        <w:rPr/>
        <w:t>AKA 2:2449/528                �   FILEECHOS. Here you can give</w:t>
      </w:r>
    </w:p>
    <w:p>
      <w:pPr>
        <w:pStyle w:val="PreformattedText"/>
        <w:bidi w:val="0"/>
        <w:jc w:val="left"/>
        <w:rPr/>
      </w:pPr>
      <w:r>
        <w:rPr/>
        <w:t xml:space="preserve">   �   � </w:t>
      </w:r>
      <w:r>
        <w:rPr/>
        <w:t>BBS-Conversion-Defaults       �   defaults for BBS-Conversion o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  </w:t>
      </w:r>
      <w:r>
        <w:rPr/>
        <w:t>your FILEECH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     ���������������������Ŀ  A USER can b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ECHO  1       �-----� USER A              �  connected to one 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     �  � </w:t>
      </w:r>
      <w:r>
        <w:rPr/>
        <w:t>AKA 2:2449/528.1 �  more FILE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�  � AKA 9:493/5610   �  and FILEECHOS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     �  � AKA 56:62/648.4  �  He can also hav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ECHO  2       �-----�  � AKA 144:4922/12  �  a unlimited numb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     �����������������������  </w:t>
      </w:r>
      <w:r>
        <w:rPr/>
        <w:t>of SUB-AK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     Usually a user should have at least on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ECHO  3       �     SUB-AKA with the same ZONE-number as th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     </w:t>
      </w:r>
      <w:r>
        <w:rPr/>
        <w:t>FILEGROUP, he belongs long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3  � Shareware inform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rsion of MegaTIC is fully func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of the registered version,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hareware version,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etting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ink, that you should know after a period of 30 days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MegaTIC, and you will register, or not (s. 1.4/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4  � Registr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for advise, how you can register, you can fi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S\REGISTER.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5  � Pric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-P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prices are listed in the registration-form you can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your nearest support-site with the magic MTIC-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get the registration form, you can read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S\REGISTER.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for Germany on March 199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OPERATINGSYSTEM  VERSION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TIC    DOS and OS/2     Node        DM 70.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TIC    only OS/2        Node        DM 50.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TIC    only DOS         Node        DM 50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: Dirk Mert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Bank : Bank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Z : 380 707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: 200 4646 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: MEGATIC f�r &lt;Name&gt;, &lt;NodeN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6  � Distribu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py the shareware version, as long as no further costs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allowed to change the contents of the original MegaTIC-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ion of the MegaTIC-shareware-version by commercial s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lowed, but they have to send an information about that to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. 1.1/Support by the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7  � Guarantee and Liability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care has been taken to write and test this program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provided just as it is, without warranty or guarant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disclaim all warranties for any damages included bu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mited to incidental or consequential damage caused directly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directly by this software. This software is provided AS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is program only at your own risk.  MegaTIC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sed in states that do not allow the above limitation of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ability.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1  � Install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of MegaTIC is quite simple. Just call the batch-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 Four subdirectori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s \MFM. Here will be saved MegaTIC-File-Macr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e default-templates, when writing mails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subdirectory is called \DATA and will hol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, eg. for Packers, FileEchos, Groups, Users, AKAs a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is \INFOS and holds files with diffe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urth \PAL you can find palette-files for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call the program MT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2  � Hint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irst installation of MegaTIC, you should accor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evi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se dialogs you get automatically when you install MegaTIC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I   The most important are the system-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Enter some path-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As     Install now all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GROUPS &lt;F5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nstall your filegro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ne for each file-net you 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one of your AKAs to each file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defaults for BBS-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ECHOS &lt;F7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stall your fileechos, which are already availabl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It is possible to import existing echos from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s-&gt;Import filearea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the Fileechos to their file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S &lt;F6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users. It is important, that you create only ON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user. Further AKAs of a user, you can enter as SUB-AK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button "AKAs &amp; AutoCreate" in the user-setup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users to filegroups and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3  � Language Set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nguage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lect between the available languages for dialogs and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languages are German and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System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Sync Filebase on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tarting MegaTIC, the fileechos area synchronised with the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BBS. That means, new names or pathsettings are taken 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, deleted echos will be deleted in MegaTIC, too, and moved ech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arched at an oth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INT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set this switch, errors can occur, because chang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 are not taken over to Meg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trategy uses MegaTIC, if this switch is set to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es echo with number xxx still exist ? And are either name 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the same 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YES&lt;  -&gt; Get either new name or new path fro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NO&lt;   -! If neither name nor path are the same as before, the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deleted or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gt; Search echo at another position in BBS. Either nam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must be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cho found at an other position ?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YES&lt;  -&gt; Get new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NO&lt;   -&gt; Delete echo from MegaTIC-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aths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environment-strings in path-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%" to define the environment-string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EXAMPLE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defined the environment-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EMP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gaTIC's temp-directory setting you can us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-directory: �%TEMPDIR%\MTIC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untime MegaTIC will replace "%TEMPDIR%" by "C:\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INTS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See the "\" after "%TEMPDIR%" in the example because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the result would be a directory named "C:\TEMPMTIC"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C:\TEMP\MT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Only ONE environment-macro per one path-setting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possible: "%BBS%%INBOUND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can use the macro $DRIVE$. On runtime it will be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egaTIC from drive "M:" the path-settings "$DRIVE$\TE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replaced by "M:\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INT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See the "\" after "$DRIVE$" in the example because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the result would be a directory named "C:TEMP"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C:\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4  � Settings for compression-programs/ACUs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HINT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Us are Archive Conversion Utilities. That are external program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function, to convert archives, perform viruschecks or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-s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5  � Archiv-Checkin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TIC has the ability, to move all TIC-files (*.TIC), dir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ne downlink, into on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events MegaTIC from creating a lot of netmails with file-atta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only one netmail is created, which has as file-atta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Archive, which holds the TIC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receive packed TIC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-Mask   �MT03F3A?.*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MTIC TIC or MTIC TICHATCH, the inbound-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. 2.3/Inbound) is scanned for files, matching this file-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here all characters for filenames and wildcards (* and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-type, and the packer, the archive was created with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dentified with ID-strings from the packer-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ecuting MTIC TIC or MTIC TICHATCH, matching arch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ed into the inbound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6  � Magics for Filename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gics MegaTIc can execute some actions for incoming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TIC-processing starts, files can be copied, dele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7  � MFM Fil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kinds of MFM-Files. The older and newer ones. The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have such a header and you can use different functions and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MegaTIC     REQUEST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for MegaTIC Copyright (c) by DiMeS 1995-97. 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name           Function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           ~~~~~~~~                    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ear               Current year                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nthname          Name of month               J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nth              Month                       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yname            Name od day                 Tues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y                Day                         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ysopname          Name of Sysop               Dirk Mert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bbsname            Name of BBS                 OxyGEN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cation           Location of BBS             Mue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terdlc          filter out download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           Name of file                MTIC121O.R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izekb         Filesize in kb              6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ize           Filesize                    654.2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date           Filedate                    07/12/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day            Day of filedate    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month          Month of filedate           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year           Year of filedate            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desc           1st line of description     MegaTIC v1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overflow           other lines of desc.        (c) Copyright 199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reaname           Name of filearea            MEGA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readesc           Description of filearea     Tools for Meg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reanum            BBS-Number of filearea      2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reasum            Numer of listed files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reasize           Sum of filesizes            1.243.4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alsum           Number of all files        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alsize          Sum of all filesizes        12.234.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alareas         Number of done fileareas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tversion          Current MegaTIC-Version     MegaTIC+ v1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origin             Origin-Line                 * Origin: MegaTI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s for announc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katouse           AKA for this announcement   2:2449/5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nngroup           Name of announcegroup       2449-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s for filereque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eq_name           Name of requester           Dirk Mert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eq_aka            AKA of requesters           2:2449/5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eq_port           Port of request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eq_baud           Baud of requestes           6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s for filel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age            Age of files to be          @fileage(14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in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0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istname           Name of filelist to be      @listname(C:\L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rlist            Output-filename for an      @dirlist(C:\DIR.L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dirlis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s the path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file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rpasswd          Optional password added     @dirpasswd(myp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a dirlist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unctions can be used to display and format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: all characters are allowed for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 : enter only digit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kt : you can use cascaded (recurse) function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 : default when no paramet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|y  : either x or y (x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]   : opti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ormat(in,fmt,just,fill)      Format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format(@fkt|str,val,[L|C|R],[@fkt|st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s:    in:      string to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 format string to this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:    orientation L=left R=right C=centered   def: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:    fill up string with this characters     def: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Call     @format(@day,12,R,-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   format daynumber "09" to a length of 12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ified right and fill up with "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 ----------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Call     @format(,20,L,@sysop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   format to 20 characters and fill with @sysop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is "Dirk Merte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 Dirk Mertens Dirk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axdesclen(len)               Maximum width o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maxdesclen([num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s:    len:     sets the maximum width of description to "le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: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Call     @maxdesclen(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 sets the maximum width of description to 10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upper(in)                     Convert a string to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upper(@fkt|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s:    in:     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Call     @upper(Dirk Merte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   convert "Dirk Mertens" to upp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 DIRK MERT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ludge(in)                    Add kludge line to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kludge(@fkt|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s:    in:      kludge line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Call     @kludge(CHRS: IBMPC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   add "CHRS: IBMPC 2" as kludg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 ^ACHRS: IBMP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py(in,from,count)           Copy part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copy(@fkt|str, @fkt|num, @fkt|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s:    in:      source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   copy from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:   copy count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Call     @copy(Dirk Mertens,2,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   copy 5 chars from positio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 irk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overflow                      Sets the horizontal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file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overflow                       Start at left mar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overflow          Start at positio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os(sub,source)               Find position of a substring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pos(@fkt|str, @fkt|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s:    sub:     string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:  find substring in thi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Call     @pos(e,tues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   searches "e" in "tuesda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    � TOOL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.1  � The Filelist-Generator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TIC can create Filelists from your File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ists can be compressed with one of the available pack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serted into a selected area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filelists, use the following command : MTIC F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.2  � MegaTIC as Upload-Scanner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MegaTIC to scan you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an your uploads, call : MTIC UP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.3  � MegaTIC as Request-Processor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TIC can also be a Request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requests can be done by to dev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s, to scan the areas of your BBS online on an in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request, but this is not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is, to create a Fast-Filerequest-Index fir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index for a filerequest. This method i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the Fast-Filerequest-Index,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C INDEX &lt;Name_of_requestconfig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, how this requestconfig-file could look lik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in the \INFOS\REQUEST.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more information about MegaTIC and filerequests, look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.1/Commandline-Paramters/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up for McMail 1.0g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, that you choosed MCMAIL as mailer in the filereque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he McMail-Config-File for th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Processor &lt;Path_to_MegaTIC&gt;MTIC.EXE REQUEST /SRIF:=SRIF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th_to_MegaTIC&gt; is the homepath of Mega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=SRIF tells MegaTIC, where to find the SRIF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important information for the fil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"/I" forces MegaTIC to use the Fast-Filerequest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up for Cantaloup wb/0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, that you choosed CANTALOUP as mailer in the filereque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File FREQPROC.CMD in the Cantaloup-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&lt;baudrate&gt; &lt;task&gt; &lt;time&gt; &lt;originator&gt; &lt;secure&gt; &lt;srif&gt; &lt;req&gt; &lt;attac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1        2      3         4          5       6      7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&lt;Path_to_MegaT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 When using MegaTIC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/C MTIC.EXE REQUEST /SRIF:%6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 When using MegaTIC for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IC2.EXE REQUEST /SRIF:%6 /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th_to_MegaTIC&gt; is the Homepath of Mega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%6 tells MegaTIC where to find the SRIF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important information for the fil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"/I" forces MegaTIC to use the Fast-Filerequest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up for Binkley 2.60 with S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, that you choosed BINKLEY as mailer in the filereque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he Binkley-Config-File for th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IF &lt;Path_to_MegaTIC&gt;MTIC.EXE REQUEST /SRIF:$s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th_to_MegaTIC&gt; is the homepath of Mega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$s tells MegaTIC, where to find the SRIF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important information for the fil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"/I" forces MegaTIC to use the Fast-Filerequest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up for Intermail without S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, that you choosed INTERMAIL as mailer in the filereque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--&gt; Mailer --&gt; File Requests --&gt;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th&gt;MTIC.EXE REQUEST /A%A /B%B /N%N /R%F /S%O /T%X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up for FrontDoor 2.20 without S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, that you choosed FRONTDOOR as mailer in the filereque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Setup --&gt; Mailer --&gt; File Requests --&gt;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 </w:t>
      </w:r>
      <w:r>
        <w:rPr/>
        <w:t>Request processor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 &lt;Path&gt;MTIC.EXE REQUEST /A=A /B=B /R=R /O=T /S=O /T=X /I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abled  Ye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apping Ye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.4  � The Filefind-System of MegaTIC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gaTIC also can scan your BBS for files. This can be done with echomai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or local. Which method you choose, depends on commandline-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FILEFIND with ECHOMAIL/NETMAIL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a FileFind-Area, with the SCAN-Area, that MegaTIC shall sca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finds. Settings of the echomail-Area you can get from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all "MTIC FIND" now, MegaTIC scans echomails in the echo for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mails directed to MTIC (or one of the aliasnames eg. ALL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ubject-line contains a "/" with following keywo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g. /scanner), MegaTIC scans the filebase of your BBS for files, w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 contain the keyword "SCANNER" or match a file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g. *.PAS if keyword /*.PAS is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ne or more files are found, MegaTIC sends a report to the se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ileFind-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ssageheader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y: Dirk Mertens                &lt;- Sende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: mtic                        &lt;- to MTIC or alia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: /textfind /cm-text /*.pas   &lt;- Keyword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FILEFIND LOCAL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FileFind-System of MegaTIC for local request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 MTIC FIND .... [...] [/F=.....] , where after the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ND" a keyword has to fol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arch for all files, that contain the words "Virus" or "Scanner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have the extension ".PAS", call MegaTIC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IC FIND virus scanner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of found files are written to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direct the result to a file (e.g. C:\RESULT.TXT),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/F= and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IC FIND virus scanner *.pas /F=C:\RESUL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.5  � The Forward-System of MegaTIC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help of the Forward-Manager, MegaTIC can execute Forward-Requ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are any fileareas, which area not available on your syste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you could get them from your uplink, your downlinks can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areas by using Mega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downlink wants a filearea from you, which is not available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but your Uplink has it, MegaTIC can create a Forward-Requ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nnect you to this file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at MegaTIC sends a Netmail to the TIC-processor of your uplink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command, to connect you to the wanted file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taneous your downlink gets a Mail with the content,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area has to be requested from your uplink, before it's availabl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XAMPLE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wnlink requests the fileecho TNT_BBS from your system, but tha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MegaTIC scans the arealist of your uplink, if the echo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on 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equested echo is found, MegaTIC checks some security-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writing a Forward-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ownlink has to be connected to the filegroup, to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Forward-Manager-Entry belong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the Sub-AKA-Entry of the downlink, which has the same zone-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filegroup of the Forward-Manager, the switch "Allow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" must be set (s. 4.2/Sub-AKA/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.6  � Newfiles hatch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files hatch system is an easy way to send files to your downli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ctivate the switch "Newfiles hatch" in specified areas, cop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you want to hatch to the directory of the area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TIC HATCH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MegaTIC sannes all fileareas, where the switch "Newfile hatch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d, for new files. "New files" means files, that are not li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gaTIC's index files, named "_MTFILES.IDX". MegaTIC will create such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file in each directory of a "Newfile hatch" fil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ex files are updated automatically by MegaTIC in the TIC/TICH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INTENANC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4    � USER SETUP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4.1  � User Configurati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user shall receive files from you or send files to yo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must have at least one Sub-AKA-Entry, which can be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-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5    � FIL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5.1  � Announcement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announce-function, you can announce new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iving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MegaTIC, you have to assign fileareas to announcegroups,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y area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nouncements can be netmails or echo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nnouncements, execut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IC TIC      /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IC TICHATCH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more information, call MTIC TIC /? or MTIC TICHATCH /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read chapter (6.1/Commandline-paramters/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    � The program MTIC.EX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fferent commandline-parameters, you can force MegaTIC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ecute MTIC.EXE without &lt;command&gt;, the setup-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.1  � Commandline-parameters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       : when no parameter i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ram&gt;   : this parameter is fo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ram]   : this parameter is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1&gt;|&lt;p2&gt; : &lt;p1&gt; or &lt;p2&gt; is 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                  If you call MTIC.EXE without command, the setup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     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TIC.EXE displays all available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get detailed help for &lt;command&gt;,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TIC &lt;command&gt;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        QUI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MegaTIC run in quietmode. This parameter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gaTIC not to run in fullscreen-mode and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ttle b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      --------- [/A] [/S]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gaTIC will insert files, found in the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into your BBS. Non-exiting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according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ouncements for the incoming fil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      NO ANNOUNC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for announcements is stored, but no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written. Stored data is loaded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call, "merged" with the new data an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announced as netmail- o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     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TICing incoming files, scan the netmai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for arealink-mails (s. command "SCA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HATCH --------- [/A] [/S]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function like the command "TIC"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ly, files are sent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NNOUNCEMENTS (s. command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      NO ANNOUNCE EXPORT (s. command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     SCAN (s. command "TI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CH    --------- &lt;FSpec&gt; &lt;FArea&gt; [/D=] [/H] [/A] [/Q] [/R=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one or more files into a specified file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d parameters are 1.) file filename or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tion and 2.) the destination fil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Spec&gt;   FILE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filemask, what files shall be hatch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wildcards (* and ?) for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"Hatch all Pascal-files into filearea PASCAL.528"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IC HATCH *.PAS PASCAL.5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 macros @DAY or @2DAY to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ynumber. The macro @2DAY does only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two digits from the current day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nodelist from toda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IC HATCH NODELIST.@day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compressed nodelist from toda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IC HATCH NODELIST.Z@2day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Area&gt;  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ame of the destination fil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=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optional description for the hatch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s must be filled with under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the filelist of my BBS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IC HATCH C:\22449528.ZIP FLIST /D=Oxygen_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 H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is manual inbound has created, h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t once. This is the same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"MTIC TICH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=     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matching the filemask,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hatched file. Eg. Replace all old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ile MT100G3.R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MTIC HATCH MT100G3.RAR /R=MT100G2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NNOUNCEMENTS (s. command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      NO ANNOUNCE EXPORT (s. command "TI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   ---------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s the netmail-directory for arealink-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--------- /A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 values 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accounts of your users. If account is low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ed, warnings and information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[=xx]   REM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e Remind-System of MegaTIC, which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LO-Files of the users for outgoing files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older than a given value, and writes remind-mail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specific value is given,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MTIC CHECK /R=21" checks, if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FLO-files, which are older than 2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   --------- &lt;""&gt;|&lt;KeyWord&gt; [/F=] [/H] [/U=] [/P]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gaTIC scans your BBS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"        Without any parameter, MegaTIC scans t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find-areas (s. 3.5/FileFind-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eyWord&gt;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or keyword, for which your BBS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ned, eg. "MTIC FIND scanner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ults are written to screen.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word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=   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rect the result of a local search to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"MTIC FIND scanner /F=C:\RESUL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 HI-RESOLUI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e hi-resolution VGA-Mode (80x50) f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for keywords to find,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f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=      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line found keywords with specifie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"MTIC FIND scanner /U=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---------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filelists from your BBS,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list.mfm&gt; Optional you can specify the name of a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defines filein- and exclu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rmation see MFM\MT_FLIST.M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CHNEW --------- [/A] [/D] [/N] [/U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gaTIC sannes all areas where the switch "New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" is activated, for files that are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-files "_MTFIlES.IDX". Found files area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onnected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NNOUNCEMENTS (s. command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     NO DUPE CHECK (s. command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      NO ANNOUNCE EXPORT (s. command "TI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       TIC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send found files to connected downlink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you can use MegaTIC as uploadscann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ounce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      UPDAT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update index with new files found in fileare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do not send files to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--------- &lt;ReqList&gt;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the Fast-Filerequest-Index of all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re found in the path-list of the reques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qCfg&gt;  REQUEST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of a textfile with path-settings,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dex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the example INFOS\REQUEST.EXL.                  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    --------- [/A] [/D=] [/K|/M]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is function of MegaTIC you can kee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base clean. Depending on settings, ol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kill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REA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witch will activate the killdead-areas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gaTIC will kill fileareas which have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since or longer than the period, giv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area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are deleted from MegaTIC *and*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-fileb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gaTIC will move files, remaining in the areapa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OLD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=      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a different value for the keep-days for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MTIC MAINT /D=60" kills or moves old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er than 6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        K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killing of files. Even if "move" is sel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area settings, old files will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    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moving of files. Even if "kill" is sel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area settings, old files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   --------- &lt;NodeSpec&gt; [/A] [/L] [/U]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nd notifies to one or more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 least a statusmail will be sent.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otify switch is activated for the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ll receive not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deSpec&gt; Optional you can specify a nodeaddress or a p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node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.G. MTIC NOTIFY 144 will only sent notifies to us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have a 144: as zonenumber in their (Sub)AK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.G. MTIC NOTIFY .99 will only sent notifies to us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have 99 as point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ly send a list of 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     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ly send a list of all lin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ly send a list of all unlin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   ---------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 netmails (*.MSG) for McMail oder Binkley-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 --------- &lt;SrifF&gt; [/I]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an incoming filerequest. Mailers,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RIF-format for external filerequestprocesso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work together with MegaTI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orced parameter is the name of the SRIF-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install MegaTIC for McMail, Cantalo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ntDoor or InterMail, you can rea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"3.3/Request Proces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rifF&gt;   SRI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the SRIF-file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ing fil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    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Fast-Filerequest-Index, instead of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BS online. Create the index with "MTIC INDE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SCAN   ---------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s the upload-directory for new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.2  � Environme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all config-files area stored in the subdirectory \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pecify an explicit data-path, you can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-variable SET MEGATIC=&lt;pathname&gt;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EXAMPLE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re all config-files in F:\MEGATIC\DATA, insert this lin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UTOEXEC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GATIC=F:\MEG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INT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TIC takes always the SET MEGATIC-setting + \DATA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.3  � Errorlevel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hing occurs, MegaTIC ends with errorlevel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ituations force MEgaTIC, to end with an other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levels, MegaTIC can end with, are listed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           A new filearea wa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2            Files were moved to the BAD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1            At least one files was TICed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            MegaTIC has created net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Normal termin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EXAMPLE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ximus-users is this example, that decides,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L-file compiler SILT.EXE has to be executed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UTIL\M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IC TICHATCH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0 GOTO NEW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41 GOTO NEW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40 GOTO NEW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 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EW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MAX\SILT.EXE MAX -af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EW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MAX\FB.EXE 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EW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IC SCAN /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.4  � Other files/MTIC.BSY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TIC creates a file MTIC.BSY in the LOG-path, that will be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egaTIC terminat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g. a Runtime-Error occurs, this file is not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ee, if such an error occurred, or not.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using MegaTIC, you have to delete the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.4  � Working with errors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rk with MegaTIC, different errors can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and possible solutions ar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= MESSAGE   C = CAUSE     S =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"Error while reading BBS configuration. Check setup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MegaTIC cannot find, read or open the config-file ou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System (For RemoteAccess: CONFIG.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1.) Check if setting "Setup/Path/Mailbox" is correct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BBS-software has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An other program has already opened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"xxx may not create echo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You receive a file from a user xxx for a filearea, which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on your system. But the user has no rights,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areas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User/Button:"AKAs&amp;Autocreate"/[X] Allow Area auto-cre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Activate the switch "[X] Allow area auto-create" and fill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with the default values for new fil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"New file echo could not be created 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This message can appear, when MegaTIC tries to create a new file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have different cau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The BBS-File with information about fileareas (eg. FILES.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teAccess) cannot be opened, to insert the new file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No free entry in this file was found, or the fil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1.) Check, if the file (eg. FILES.RA) is NOT opened or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ther program, while MegaTIC i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Check, if a free entry sill resides in the config-file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imit of fileareas is not exc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you will find in the documenta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-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"Sender xxx is not connected to the group ... which would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IC's-Zone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A file shall be inserted into a fileecho, that belong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group, the user xxx is not connected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Find out the destination fileecho for the sent file, and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xxx to the filegroup, the fileecho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"Sender verification failed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An AKA is listed in the FROM-line of the TICfile, which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list of your install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Add user with the matching AKA. If the user does already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d the missing AKA by using the button : "AKAs &amp; Autocre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"TIC-file path not found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The path where outgoing TICfiles area created could not be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Check if the path, entered at "Setup/Path/TICs" does still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"TIC is from one of your AKAs. Add your data to users database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An AKA is listed in the FROM-line of the TICfile, which is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KAs. May be you tried to hatch some files from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Add your data with the missing AKA to the MegaTIC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"User xxx may not send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User xxx is not connected to the fileecho, he wants to send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See message "User xxx may not send to echo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User ... may not send to echo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User xxx is not connected to the fileecho, he wants to send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Check if user xxx has one of the following rights for the file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r/Button:"Echos") : "RECEIVE (R)" or "BOTH (B)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has only the right "ON (�)", set the selectfield "Connec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Receive from" or "Bo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.1  � Epilog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list of the Betatesters and Support-Sites, that helped 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MegaTIC a very nice and great program. Thanx to al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Klaus Ader                              20  Achim Roe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lexander Bahlo                         21  Michael Ro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Peter Beck                              22  Dominik Samue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Michael Czollek                         23  Alois Schne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Dino Debus                              24  Roland Szkudlar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ainer Fielitz                          25  Harry V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Dirk Fischer                            26  Patrique Wolf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Daniel Fritz                            27  Wolfgang Zangenfe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Ramon Heinig                            28  Frank Zoell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Michael Koch                            29  Peter Bol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Frank Koehler                           30  Christoph Gri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tefan Kuhl                             31  Detlef Schol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Steffen Lantzsch                        32  Ronald Bru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Michael Lenskes                         33  Christian Em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Peter Mandel                            34  Rainer Boes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Martin Mersbe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Andreas M�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Guenther Niederwi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Andreas Reh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nd of Document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