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c2BBS - Version 5.10 by Mark R.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BS File System to .T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OS/2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uppo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ote Access v2.00.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ximus-CBCS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Files v5.60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2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, 1994, 1995 Mark R.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2BBS  provides a link between your BBS File System and your 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rocessor.  It will  search  your  BBS configuration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.tic processor config files  to  determine  which  .tic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up with your BBS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stalled,  Tic2BBS requires no maintenance!  You can ad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 to  both  your  BBS  and your .tic system,  and Tic2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match the correct .tic area with the proper BB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2BBS is compatible with several BBS systems,  including Maxi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ccess v2.0x, and ACFiles v5.60.  Tic2BBS is also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ICK and ALLFix tic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2BBS is a simply, yet very useful program. I currently ha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.TIC echos, and over 200 BBS file areas.  Tic2BBS saves m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and  hard  disk wear and tear by insuring only the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eve files via .tic are updated by the BBS file data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granted  to  use  this  program,   and  distribu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.  The original documentation and program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nmodified form. For information, contact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et: mevans@ecsnet.com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Warranty and Statemen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2BBS does not carry any warranty of any kind,  including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ny particular purpose.  You use Tic2BBS  at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.   If  it  causes  damage to your hard disk,  your life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age, etc., you take full responsibility.  You acknowled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ull by using Tic2BBS.  Tic2BBS is not licensed for lega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jurisdiction where local or  regional law renders this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tement of Liability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2BBS is free.  Use it for free, distribute it for fre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harge any fee for distribution of Tic2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2BBS will always be  available  at  no  cost.   I  am  go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  a  registration  system,   simply  so I can se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are using Tic2BBS,  so I will know if further develop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ic2BBS,  please  sent  me a netmail message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like/dis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Using Tic2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un Tic2BBS _BEFORE_ you run your .TIC processor.  Tic2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ad the .tic files in your inbound directory and  cre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/data  file  that  you  will call after your .TIC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your file systems  databases.   No command line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ic2BBS to run, but Tic2BBS does suppor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TIC2BBS  -c[config_file]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c FileName of Tic2BBS config file. Default is TIC2BBS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Show a dump of .tic areas and corresponding BB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2BBS does require a configuration file, where it determ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BBS you have, what tic processor you are using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valid config ver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2BBS does require a configuration file, where it determ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BBS you  have,   what  tic  processor  you are using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2BBS will do a pretty good  job  of  finding 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  it  will  first look in the current directory, 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where TIC2BBS.EXE is loc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contains statements that affect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ic2BBS.  Comments may  appear  anywhere  in the file,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% or ; is considered to b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id configuration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TYPE     [ BBS Typ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what type of BBS you are running.  Valid mod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S                 ; Maximus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2                     ; RemoteAccess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FILES                 ; ACFiles v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DATA    [ file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full filename (including path) to your  BBS'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configuration.  Valid filen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\bbs\acfiles\acfpath.ctl  ; ACFiles v5.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\bbs\max\area.dat         ; Maximus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\bbs\ra2\files.ra         ; RemoteAccess v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TYPE     [ TIC_PROCESS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efines which .tic processor you are using. 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Fix              ; AllFix v4.16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CK                ; TICK v2.1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CFG      [ file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path/filename to your .tic processo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\bbs\tic\tic.cfg          ; For TI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:\bbs\allfix\fareas.fix    ; Allfix v4.1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     Command used to update your Fil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B.EXE          ;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F_UTIL.EXE    ; AC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use a command for RemoteAccess v2.x See special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TOCREATE        Full path/filename of the batch file 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pecify a command, Tic2BBS will place the comm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then append the area numbers that have received new fil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tic. For example; If you are running Maximus-CBCS th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    F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tocreate    Update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2BBS would create a batch file called UpdateF.bat and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B.EXE 5 6 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             Path where your .tic's a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FILE             If specified, Tic2BBS will log all o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ctivity to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 FOR REMOTE ACCESS v2.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need to specify a 'command' in the Tic2BBS.Cfg fil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Tic2BBS create a data file that contains the area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files via .tic. Then call the following command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your .t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FILE IMPORT @NewFile.Dat /UReceived_via_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to work, you would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tocreate  NEWFILE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Tic2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ntact Mark Evans, the author of Tic2BBS, at FidoNet 1:382/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TICK, AllFix and Maximus WILL NOT provide an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ic2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5.10 - Added support for AllFix v4.3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upport AllFix 4.31 use tictype = B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upport AllFix versions below 4.31 use tictype = all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01 - Tic2BBS did not error out when it was un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mmand file.  Now it does better erro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ports errors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00 - Tic2BBS is now a 'bound' application, running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S/2 and DOS operating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ased maximum number of tic areas to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00 - Added support for AllFix v4.16.  Now Tic2BBS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AREAS.FIX cfg file from AllFix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areas have received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added support for ACFiles v5.60. Now Tic2BBS ca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FPATH.CTL config file from ACFiles to determine which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received new files via TICK. TIC2BBS is no longer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s BBS utility, but can be used with any BBS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ACFiles as it's fil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added support for RemoteAccess v2.00.g1. Now Tic2BB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FILES.RA to determine which areas have received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a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01 - Fixed a small bug when no .tic files were found, Tic2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still write a batch file with NULL conten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 writes an empty batch file with a comment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re was nothing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/improved some of the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better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-       NO Error - No Fil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-       Files We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-       Maximum number of are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-       Unable to open 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-       Unable to open TIC.CFG or FAREAS.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-       Command Li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       -       Out of memory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00 - First public release - Maximus ONL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