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gard CD Import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ark Ho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or TG 3.09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CD2TG is not responsible for any damaged, corrupted,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harmful occurences that may occur from use (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) of this program. It has been tested, and the author runs it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ystem.  To the best of my knowledge, CD2TG has no bugs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nything on your system.  However, I guarentee nothing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ake up hard drive space.  If it breaks, you ow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2TG allows sysops to easily import BBS File CD-ROMs into the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does this by using a FILES.BBS style description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 table to write to the Telegard BBS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ose who like to copy touched files out to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files that CD2TG will use during its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d2tgdir&gt;\CD2T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d2tgdir&gt;\CDDEF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gdatadir&gt;\FARE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gdlsdir&gt;\*.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gdlsdir&gt;\*.F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2TG will also optionally execute INDEX.EXE or INDEX2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2TG has only thre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This will display the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This will run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This will run CD2TG in Impo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D2TG it is recommended that it be placed in its ow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required so long as there are no other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names CD2TG.EXE, CD2TG.CFG, or CDDEFS.CFG.  CD2T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from the same directory in which configuration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run the configuration program.  Thi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he import program to use.  The CD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with pre-programmed C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2TG Menu Items (Configur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TG -     This should be the path+filename to your CONFIG.T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time you run the configuration program, CD2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ttempt to find this file on it's own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2TG is unable to find it, you'll need to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Path -      This is the path+filename of the logfile that CD2T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e.  Leaving this blank will disab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r Name - This is the name that CD2TG will put in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field of each file that it upload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gard file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DEX.EXE - This determines whether or not CD2TG will run IN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INDEX2.EXE as appropriate in order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gard fil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Parts of this section were taken directly from the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Prefix - CD2TG will add this into the file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any desciption that may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for any given file area.  This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put things like "CD1: " before the area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Prefix -    CD2TG will add this into the filenam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A/FAD files.  For example: CD1-*.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Header -        The name of a text file to be used as a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file lists performed on this base. 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ed, the default internal head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 border on the top and bottom of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an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CS -           This is the access required to make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to be seen in area lists an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o list fil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CS -          If users have access to the area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option to see upload info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, users who meet this ACS will se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ploader and upload date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ACS -         This ACS must be met in order for Telegar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s into this area.  It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this be set to allow no users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ACS -       The ACS that must be met for a us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from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ACS -          The ACS that must be met in order for a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Access to 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Type -          If this is set to "Default On" then when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 on, the scan table for them will have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it automatically, but the us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ggle it on and off as they see fit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to "Default Off" the users will not h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ir scan tables but will also be able to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they wish.  If it is set to "Mandatory"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automatically have it entered into thei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s and will be unable to toggle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 Location -        The location where CD2TG will place the FA/F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ach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/Seconday Sorting - This allows the sysop to choose h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s will be sorted when a sor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sued in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atio -           If this option is turned on Telegard will dis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ratios for areas that CD2TG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 -            If this option is turned on Telegar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o see any file areas that CD2TG crea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y normally wouldn't be able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Spec -           Turning this option will cause CD2TG to sc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PG/BMP/GIF/PCX files it finds and imp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olutions into the description.  Note: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ow down CD2TG tremendously depending o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DL -            If this option is turned on, all files that CD2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orts will be marked as a fre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ime -            If this option is turned on, all files that CD2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orts will not result in users time being decre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le download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Typ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Name -       This is purely a descriptive field to help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-            This is the format that the CD-Maker h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.  In some cases this is a propriatary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D Name will be the format name.  In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'll need to examine the CD and look fo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ame -         This is the name of the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 paths and/or descriptions.  Some forma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use predefined files or a predefined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which case this field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Lines Skip -   Some CD-Rom makers include a head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.  To skip over these lines set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lines between the first file and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first area is on line 1 then enter 0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 -  This is the name of the desciption 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Lines Skip -   Some CD-Rom makers include a head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.  To skip over these lines set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lines between the first file and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first file is on line 1 then enter 0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Position -     This is the character position on the l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line of the description starts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1 or greater with 1 be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on the line.  However,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ly doesn't start until somewhere af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as the first 14 positions are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 Desc Position - This is the character position on the l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ded description starts.  In many ca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two numbers will be the same, bu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s there's a leading character or an in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All these options assume that a log file and pat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in the Gener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 -      This option if turned on will write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the command-line parameters used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-            This will log any errors encountered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Summary Info - If this option is turned on, CD2TG will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file the number of files imported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s imported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Summary Info -   If this option is turned on, CD2TG will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file the number of files imported and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ed for each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-             This is the same as turning all of the abo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Displays information about the program and credit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have helped in the developement of CD2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-        Exits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2TG Menu Items (Impo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Drive -  This allows you to select which drive CD2TG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for the CD-Rom files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ormat - This allows you to select a format for the C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to be imported from the types that we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rlier.  Be sure to make sure that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 type.  Not setting this right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-        Starts the import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-          Exits CD2TG and runs INDEX.EXE if this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ned on in the Gener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releasing CD2TG as freeware considering that most sysops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the program all that often.  However, dona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and never rejected.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2TG can be downloaded from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The Inner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7-491-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rea: InnerSp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Send a FREQ to 1:275/103 and request CD2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  Send an email to mahoover@earthlink.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 in the subject line and FREQ CD2T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:     http://www.homershut.net/~mahoover/innerspac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Strike     - As always, thanks to Tim for his work on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Cruden - OS/2 Drive L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n Dennis    - Alpha Testing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 Stanley    - Aplha Testing (Win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Space Software, 200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is Copyright Tim Strike, 1994,1998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Mark Ho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mahoover@v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: http://www.homershut.net/~mahoover/innerspa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: 1:275/103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The InnerSpace BBS [757-491-2322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