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EmrgChat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Emergency Chat utility For Telegard 2.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(C)1992 Netix Prog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Freeware, No Registra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rgChat requires very lit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k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dow Sentinal's CHAT.EXE or compatible (Inclu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SSIL DRIVER INSTALLED (X00 or BNU Work be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gard 2.7 Or Compatible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wanted to page the sysop, and the Scroll lock was o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now it is possible (With a password!).  With Emerg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it will page the sysop (Not as loud as the normal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) with a low tone, which could possibly wake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d, athough it is quiet enough that you can sl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someone paging you.  If you are expeciting some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ll, and don't want to be around, to be paged b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users, but this praticular one you wish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ged by, just give them your Emergency Chat passwo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off!  They can only do it 5 times max, aft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stop them from paging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rgchat gets most of the information from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the port to use, the baud rate to use (Locked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kept that way, as well as all other modem option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view opens the Fossil Driver).  Emrgcha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in the same directory as STATUS.DAT is loc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t gets the path to the User.lst file to get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nline from the user numbe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line i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rgchat.Exe &lt;PORT&gt; &lt;SPEED&gt; &lt;USER #&gt; &lt;PASS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: The modem port in use (@P in teleg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: The modem baud rate (@B in telegard). 0 baud 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meone is on localy, and uses no modem communicatio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-so-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#: The user number of the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: The chat password you wish to use, making 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NO SPACES and it is under 20 characters lo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ergency Chat simply asks the user for th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plays what the user is typed on the local side, "x"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 side), and if it matches what you pu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ppercase/lowercase does not matter, since it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uppercase) it then asks for a descrip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MUST be at least 30 characters long, or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 that it is not a good enough reason to bug the sys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imply to stop people from saying "YO" and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. Then it starts to page you, pressing any ke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side will load CHAT.EXE &lt;MODEMPORT&gt; where mode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current port being used.  From there when you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t, it also quits EMRGCHAT.EXE, and loads bac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ega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sample command to run EmrgC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name: C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#5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Long descript :(E)mergency Chat - Page Sysop Despite Chat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hort descript:(E)mergency C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md letters   :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ACS required  :"s50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Cmdkeys       :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Mstring       :EMRGCHAT.EXE @P @B @R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        :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menu (?=help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 for all BBSes should be almo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. When @B is 0, it assumes someone is not onlin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it will not use any modem communications, just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screen.  If anything else besides 0 is specifi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is NOT online, the results are unpri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Trying EMRGCHAT v1.00, Hope You Enjo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