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AUTOMATIC  CD-Rom To Telegard Import Utility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By Ron Wilkins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Ver 1.0 August 16, 1992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IMPORT.EXE, AUTO.EX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 cd-rom for description files you specify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m into Telegard's Fil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.EXE MUST be in the same directory as AUTO.EX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DAT. IMPORT.CFG is also strongly recommended to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there and correctly set up (see IMPO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, you gotta be kidding...:)  It works for me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who has tried it, but for all I know, this could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(don't worry, it shouldn't)..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that is a direct or indirect resul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THIS PROGRAM WRITES TO VERBOSE.DAT AND UPLOADS.DAT, WHEN AUTO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IS RUN, IT MAKES A COPY OF THESE TWO FILES AND NAMES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THEM VERBOSE.IMP AND UPLOADS.IMP RESPECTIVLY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the Above :)  This Program Will Save you Month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tering File Descripts, ect....  I think a reasonab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0 or more is not asking too much...  (Think how much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hour...  Multiply it by Months....  $10 is a stea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start AUTO.EXE, the first screen you s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pick on of the following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D-Rom with a Textfile in each Directory (Te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NAME in each Directory (ie: FILES.B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D-Rom with a Textfile in each Directory (Te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of each Directory with/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: Directory name  '0101', textfile name '0101.TXT'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D-Rom with a Textfile for each Directory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: All Textfiles in Directory called 'TEXT'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DIRECTORY NAME of each Directory with/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option means, and 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 If there is a text file that exists in every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name in each directory name, then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  LotsaSharewar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     ��GAME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UTIL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MUSIC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��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  If there is a text file that exists in every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name is the same as the directory name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  LotsaSharewar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     ��GAME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</w:t>
      </w:r>
      <w:r>
        <w:rPr/>
        <w:t>g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UTIL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</w:t>
      </w:r>
      <w:r>
        <w:rPr/>
        <w:t>uti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MUSIC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��mu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  If there is a text file for each directory and eac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 are stored in one directory, and th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the directory name it represent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  LotsaSharewar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     ��GAME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UTIL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MUSIC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LISTS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��g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��uti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��mus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D-Roms (NightOwl for example) have multipl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opic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might be   07A   {games director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B   {games directory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C   {games directory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ll well and fine, but NightOwl has one text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topic, in this example, the textfile name would be '07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three directories {07A-07C}.  What has to b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the textfile has to be broken up.  To do this,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n your hard drive and copy over all th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rectory.  Edit each of the text files and break them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rresponding list of files for each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ame the edited text file the same as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long to.  After this has been completed, run AUTO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D-Rom that has another way of listing th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let me know, as I am always looking to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m sure we can get it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type of rom you hav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a few other questions which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rive Letter of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ame of Uploader (doesn't have to be a valid us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ploader Number  (again, doesn't have to be a valid us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CS to access the file base (s20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(s) are dependant on the type of CD-Rom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You will be asked to  'Enter NAME ONLY (No Path!) of Text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t says, just FILES.BBS (or whatever the textfile nam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You will be asked to 'Enter up to Three letter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File {Enter for None}', since it is looking for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name of the directory, all that is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is the extension that the text file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( TXT or .T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You will be asked to 'Enter FULL PATH NAME to wher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ted'.  Be sure to include a FULL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F:\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be asked to 'Enter up to Three let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xtFile {Enter for None}', since it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file with the same name of the directory,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put the extension that the text file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( TXT or .T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, really not much to it, Make sure IMPORT.EXE, IMPOR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DAT are in the same directory as AUTO.EXE,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MPORT, read the IM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a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If you want to exit AUTO, hit the ESC key.  This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initial information, and during the Import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f you do hit ESC during Impor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it finishes the directory it is working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be asked if you want to stop Importin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CTRL-BREAK OR CTRL-C DURING IMPOR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If, during Importing, a .DIR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 directory, you will be prompted to change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  If you decide you don't want to d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SC key and you will be asked if you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After running Auto, a brief Log of file directori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and number of files within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n a file called IMPO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s it....  If you have any questions, or ther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're gonna send m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in BBS (soon to have 2 CD-Rom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3) 382-8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ido # 1:132/194        USTGnet # 85:857/103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1.25 Gigs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HST/Dual Standard 16.8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h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NH 0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ot, and watch for our Other New Utils coming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