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s Monitor for Telegard 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FINAL - 03/1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guarantees.  If it damage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s your system in any way you are ultimately responsi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not be held accountable for any damages to your lif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arise from the use or misuse of this progra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y archaic second-counting routine has been taken ov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ts on interrupt eight (the clock interrupt).  Eve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icks it decreases the timer variable, ensuring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always ke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imeslicing should work much better now.  I'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licing into the clock routine as well.  Every 0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) a timeslice is released, as opposed to the crappy h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 was using before -- eg. inserting a timesli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no idea how timeslicing should b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performance.  I can't find any books on 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licing routine may not be the best possib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I have no idea when I should and shoul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timeslice.  If anyone has information on timesl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code is a lot cleaner now and uses many les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in the FidoNet Telegard Support echo aske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a command-line utility which he could use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each node.  I had just gotten back from my Grade 11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 at 12:30 in the afternoon when I read his message.  I was b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oding... Now, at 2:00 in the morning I'm finall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gram.  I didn't spend ten hou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 spent about one.  It wasn't difficult to code and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hen run from the command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, will display the activity for each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NODES.DAT file.  It will display the nod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(or handle, if that option is turned on i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, what each node is doing, the logon time and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t will also display two flags, for users who are logg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users or those who do not want to be disturbed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supported in Telegard 3.02; they've been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 and the program's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      &lt;full path to CONFIG.TG&gt;        &lt;polling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should point to where the CONFIG.T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is is a _FULL_ path.  Don't enter "C:\TG\"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ave it point to "C:\TG\CONFIG.TG" or else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defines how long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read of the NODES.DAT file.  For example, if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set to 20, the program would read in the NODES.DA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0 seconds.  This parameter is optional. 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will be taken from CONFIG.TG and used instea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how long each node will wait befor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C:\TG\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up the node monitor with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file (C:\TG\CONFIG.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C:\TG\CONFIG.T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up the node monitor and have 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G\CONFIG.TG as the BBS setup fil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ive seconds between each read of th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program uses multi-node routin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E.EXE (or a similar program) loaded, I suggest you 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will not work properly.  I have tested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ies.  If you have bugs, please send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and the offset (eg. FFFF:FFFF) at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I'd also like a description of what was going 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.  I can be reached as fol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: Mustapha Mond, aka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Plateau, 613-569-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: 1:163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darkness@plateau.jamm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/19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