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i version 0.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96 by Andrew H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A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, formerly RAADi, stands for Psych0AreafixedDescriptionImpo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andard BACKBONE.NA-style file and update your BBS'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is useful when you have auto-created areas, or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ime typing in descriptions.  PADi searches for matche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essage area name (not msgbase file name) and changes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ece of my log file may give you an idea of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TEEN" changed to "Fido TEEN (International Teenagers'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WUNDERMENT" changed to "Fido WUNDERMENT (General Convers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PYRO" changed to "Fido PYRO (National Pyrotechnic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FLAME" changed to "Fido FLAME (National Flame!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LORD" changed to "Fido LORD (L.O.R.D Doorgame discus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DOORGAMES" changed to "Fido DOORGAMES (BBS Doorgames and discuss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RENEGADE_BBS" changed to "Fido RENEGADE_BBS (The Original Renegade BBS Support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PORTAL" changed to "Fido PORTAL (Portal of Power Support Conferenc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my best to make Psych0AreafixedDescriptionImporter bug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use which doesn't mean it couldn't cause a problem.  If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you agree that I am not liable for damage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sych0AreafixedDescriptionImporte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Di" and "Psych0AreafixedDescriptionImporter" refer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ntained in PADi distribution archiv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ADi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and that the distribution archiv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 fee may be charged only for physical distribution, onl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costs which oc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f the listed BBS software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andard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ory [EMS/conventional/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ACKBONE.NA file need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us the size of your messag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about 110k tota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   .DOC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   .EXE             PAD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       PADi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  .LST             files, mostly Psych0Soft, and how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 .CFG           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  .NEW             what's new in the world of 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ighly recommend you backup your BBS before running PADi, especai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ADI /c &lt;configuration filename&gt; /l &lt;lo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ADI /c PADI.CFG /l PA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I /c RENEGA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D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's configuration file is a regular text file with atleast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rea sty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lterna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skip areas that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BBS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.NA files (wildcards and multipal lines allowed), blank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tyle templat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1 - ech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reas that are too long (case insensitive, only first character i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Y,TRUE,T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N,FALSE,F  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,A         - use alternative (if still too long,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moteAccess v2.0x  (compatible with v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negade v10-05 Exp (compatible with 04-06/05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oBoar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.A.G.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uperBBS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Nexus v0.99.b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data directory is where youe message areas file is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of the area tag is 25 characters. 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.NA fil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ENERAL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    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ame can NOT contain spaces, however underscores (_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uses the message area description field, not the tagname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of the echo area.  If it was to use the tagname field, it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constantly.  As soon as an areafix auto-create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available for Nexus thi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emplat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standards I found looking around.  Just stick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Di configuration and go.  =)  And of course, any MCI co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s, like those for color, are fine with P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Net              (Lin) ~&amp;1 (~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           ~&amp;1: ~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BBS              %080%[%150%IVNet%080%] %030%~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Style #1         [XNet] ~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PADi useful, especially if you a commercial user,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Emails, netmails, postcards, and y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nding money, $5 to $10 in US currency (check/moneyorder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rew Ziem" or cash) sounds fair to me.  This being a freeware produ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gistration system.  You will get acknowledged from me,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s well as that warm fuzzy feeling in your hear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 (Andrew Zie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rmii.com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128/234    :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et       411:1200/102 : IVN_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   50:610/7     : RGS_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Psychosis 719.532.0053, 1 node at v34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Andrew Ziem (Psych0)    1:128/234  719-532-0053 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Digant Kasundra (Diggy) 1:124/3286 214-524-363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Atomsmasher (down?)                615-834-844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      Sean Dunbar (Mr. Bean)  1:381/95   915-590-3817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381/135  915-599-2246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288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Psych0Stat F'REQable as 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guest account (login guest, password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ssible fileb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_NXUTL  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BBS    Line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_UTIL   RADIST, no longer availabl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GUT   RGSNet, availabl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mii.com/pub2/ziem           (Psych0Soft, only defini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mii.com/~ziem              (Psych0Soft, only defini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chigan.tsrcom.com/telegard (TG_SUP /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imebank.com/telegard        (TG_SUP /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a.uti.com                   (RADIST /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pcmirco.com                  (RADIST /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umanitoba.ca/renegade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flist.html (Franz's freewa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telegard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imtel.net/pub/simtelnet/msdos/telegard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, Mark May, Tim Strike and the many others who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it as I wouldn't be making it without you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elps distribute the program.  How would people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it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ported a bug, a suggestion or just said thank you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many of you, but thank you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Daehre's LONGARR unit, allows m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      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G.       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ADI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