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PTS.SCR - Multiple User Selectable Menu Prompts Scrip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related text files, and 4 prompt graphics (numbers 2, 5, 7, an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Jones (aka GR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graphics by the OBV/2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1  - FusioN Promp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9  - FusioN Prom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3 - -Skull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5 - The Kind K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dited by me for use in TG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mpt graphics b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ook 'em from some door that switches the prompts for 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give the person credit, but the onl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ew of using that door went down, and I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the file areas of the boards I call!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t is that deserves the credit for thes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-mail me at the address below and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praise, flames, etc. to ericmjone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 Legal @#$&amp;*%! -----------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just extracted are not guaranteed in any way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trictly for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) can't see how they could do anything bad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it somehow causes your computer to go berzerk and start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issle silos and launching warheads at every major city o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't lay the blame on me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se files, you agree to the above ter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-------------------------------------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PORTANT!* *IMPORTANT!* *IMPORTANT!* *IMPORTANT!* *IMPORTA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uses flags A B C D and E from the 1st, "E",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s to keep track of who picked which menu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Time Left" fromat they chose. If you are currentl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then you will either have to chang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use the flag(s), or change the script.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cript, as it would (most likely) be far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ever you created to use the flag(s). (or to put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script is far easier to get botched up if you g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w it handles the flag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PORTANT!* *IMPORTANT!* *IMPORTANT!* *IMPORTANT!* *IMPORTA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ctions for new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t TG v3.02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PROMPTS.SCR, PROMPTS.MSG, and PROMPTS2.MSG into your BBS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xtory. (I.E. C:\TELEGARD\TEXT\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WFC menu, go into the Sys(T)em manager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Menu Manager to edit your MAIN.MNU. The screen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it doesn't hit T to toggle the ed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- Editing 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Main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gt;Main Menu&lt;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01:00:00] �Command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display   Normal- "MAIN@S" / Extended- *Inter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llback      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menu  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splay info   3 columns, 5/1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nput type    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lags          C--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global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de status   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, select item 2. Menu Prompt. For the new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S.SCR*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at's it! Just do that with each of your normal men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word "Main" with the title of the menu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cript in specialized menus like SCANM.MNU and SCANF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, in your personal info menu, put in a new menu it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ERSONAL.MNU - Editing command #30 (of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/P)rompt - Change menu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/P)rompt - Change menu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s     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   "PROMPTS*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cess     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!* *IMPORTANT!* *IMPORTANT!* *IMPORTANT!* *IMPORTA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"Config" in option 5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!* *IMPORTANT!* *IMPORTANT!* *IMPORTANT!* *IMPORTA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ake a break, have a cold one, relax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 script accepts 3 different speci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"Config" "File" and "Message". When Confi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flags set1 - A B C and D are all OFF (this wa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o hasn't used it before), then the scrip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 and lets the user pick his/her promp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Message is used, then a slightly al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mpt is displayed, showing the appropriat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. ALL SPECIAL PARAMETERS ARE CASE SENSITIVE! (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cript easily enough if you wish &lt;G&gt;) Any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the menu name. You may include spaces a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you can cram into the input lin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nough talent, I highly recommend you repla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5 with your own style of prompt. I even made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on purpose to help encourage you to do so. (yeah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! &lt;G&gt;) You will need to edit PROMPTS.SCR, PROMPT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.MSG to accomplish this. The MSG files are jus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t shows while in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won't instantly transform an ugly lookin' BBS into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ly beautiful and wonderful thing to behold, but it should help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