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mors! For Telegar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arryl Perry, aka Gryphon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What is Rumors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ors! is a script file that allows the sysop or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randomized line of text from within a menu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way for a sysop to advertise certain portions of his BB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attention to something while a caller is in a menu. 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is also possible when using Rum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ors! makes use of the Sysop's Comment field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ed of the information kept in that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USE THIS SCRIP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n warned.  The author accepts no responsi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  If you decided to use this script, i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a sysop definable maximum number of rumors in the Rum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rumors can be added and deleted on the fly withou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quite easy.  Just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py RUMORS!.SCR into your Telegard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dit the variable assignment MAXRUMORS to reflec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umors allowed in the database.  It i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reate a menu entry to access the Rumors! config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that allows for the addition and deletion of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Give it the access you wish, depend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r callers have access to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MAIN.MNU - Editing command #8 (of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H)eard any Rum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H) Rumors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Keys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Options    "RUMORS!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Access     ""     &lt;---give whatever acces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reate an AUTOEXEC menu to call the Rumors! script in RU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what pulls up a random rumor for the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eant to be run every time the current menu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 entry like this for every meny that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ors!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MAIN.MNU - Editing command #1 (of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Keys      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Options    "RUMORS!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Access    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 each menu where you have the above entry, you will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nsi menu to add a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body said...~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or has it that ~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is to include the MCI code VU into the menu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mor will be displayed.  This could also be incorpo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mpt as well as a menu ans/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' It!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 gryphon@eyriebbs.uu.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:  Gryphon @ 1:203/363 (fido) 7:130/0 (blu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:  TG_SUPPORT - TG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:  Gryphon's Eyrie BBS - 916.363.74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