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 Validation Door, Programmed by Shadow Senti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LAVA ROCK BBS (416)566-8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on't have much to say other than if you have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Please don't try to alter the modem commands too much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probably won't work.  On with the file descri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-- This is the configuration file. It has instruction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s mean. You can use comport 0 for a local te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e how your text files look, and make su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found. It won't do the dialing sequenc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EXE -- The actual program. Written in Turbo 'C'. This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does the validation (of course!). The set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ill be explained a little later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thing is wrong, it will let you know. I have 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of error dete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MSG -- This file is displayed just after the user is called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ST.MSG -- Instructions for the user on how to use the call-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LOCK.MSG -- Displayed if the user entered an illegal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CALLNU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LONG.MSG -- Displayed if the user is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UM.TXT  -- This file contains all of the phone numbers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. Everytime someone is validated, or cal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connect, their phone number is added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lock out a number such as "911-1111"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the emergency "911" line because of the 1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), you just enter "911" in the tex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all numbers including 911-1234, 911-3872, etc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ook at the first three digits. Rememb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when adding full phone numbers. DO NOT LEAV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! If you do, no-one will be able to be called back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planitory if you think about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K.MSG   -- Displayed just before the actual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VAL.MSG  -- Displayed after the user has successfuly entered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lour in the text files, just place a caret "^" and then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This is the same as in Telegard. The only colour I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#6, to Magenta. The rest are the 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^0HELLO ^5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out as : [white]HELLO [yellow]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Take a look at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mand on your BBS, make a new command so only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ccess it. For example, if validated users are level 25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ETTING would be "!s25" meaning "if they're not level 25 or above".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SETTING    :"!s25"       (Or whatev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S        :"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        :"CALLBACK @R @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 --&gt;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EXE  --&gt;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ST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OCK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ONG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.TXT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K  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VAL 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DOC  --&gt; Not needed.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--&gt; Not needed.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this program will create is one called TRAP\CALLBACK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 This program is FREEWARE. I do not expect anyone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s I know how many people like to register utili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registration code, and this program is yours to us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you wish. (I don't have a P.O. Box set-up anyway!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feel free to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va Rock BBS (416)566-8518     ---&gt;SHADOW SENTINEL&lt;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14.4K baud Courier HST V.4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