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Qu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1 Plat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epak Gupta and Kevin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DOCUMENTATION  by Deepak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small file to give you an idea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utoQuote and try it out for ten day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$5.00 to register and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btain QUOTE.DOC by either regis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the support system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opy the EXE and the DAT files 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iles directory and no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f you wish to set up an event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VENT.COM file to your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up an event in Telegard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(Not required, but it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with daily/weekly updates)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using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Make sure you have AutoMessage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nd in the five dollars, you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telling you exactly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ork as well as possible with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learn special featur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of all, you get free support,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s you to edit quotes and use quo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you get added to our special BBS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s your system to people around the 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This program is not truly dec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registered version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