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2pop 1.00 - by Doug Reynolds - 01/05/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evilwarez ut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simply designed to take the last five callers in Telegard 3.01+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m into Portal of Power .61�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ake no responsiblity for the actions of this program.  If it forma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, tough luck.  no guarantees no warantees.  It works for m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for you, well too bad i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tty simple, use it like thi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2pop [path to portal.dat] [path to config.tg] [number of tas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asks might confuse somepeople.  If you run por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less mode, the data file for portal will be portal.d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it in a multinode evironment, it will be portalxx.dat [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 is the tasknum].  Right now, this thing only supports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asks [more than most people will use any way].  I just thr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his Sunday evening before school, so I really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rew around with converting to hex since the task#'s are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good for me =).  If you fall under case #1, use 1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#.  otherwise, put the number of tasks you have [upto 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2pop c:\portal c:\t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2pop d:\pop e:\te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new email account. it's mav@microserve.net, instead of mav@twd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page is http://www.microserve.net/~mav/, netmail me at 1:2610/38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0:530/111 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tele2pop from 1:2610/38 for the latest version.  Or, asap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web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