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ASCii Headers - By Bob Ellis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istance - By Don Godfrey (SysOp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bel Alliance (Space &amp; Sci Fi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headers is for Teletegard v3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.MSG files into the Telegard TEXT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s in your Telegard v3.0x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EAD.MSG - File H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WFC (waiting for call) screen,  press (T) fo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(F) for "File Area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(M) for "Modify Area",  then edit the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header to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(F) for "List Header" and type in "FHEAD"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Quit back, log in,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D.MSG - Message H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WFC (waiting for call) screen,  press (T) fo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ress (M) for "Message Area Manag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(M) for "Modify Area", then edit the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header to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(S) for "Info Filename" and type in "MHEAD"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Quit back, log in,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DM.MSG - Menu H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WFC (waiting for call) screen,  press (T) fo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(#) for "Menu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(M) for "Modify Menu", then type in the name of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t (T) to "Toggle Editing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(1) for "Menu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ype in "@MHEADM" and hit enter.  Leave or make the next 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Quit back, Log in,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 You now have 3 custom headers for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Alliance (Space &amp; Sci Fi BBs) - [9i6]684-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o3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- 5o:1oo/2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NET - 87:6oo4/9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Don.Godfrey@125.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TG_SUPPORT FidoNet Ec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