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5  (September 21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97 by 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St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 did you just download?  In short, you now have in you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(in my feeble mind) backup utility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n fare, please!) Telegard.  That's right, no longer will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useous feeling of anxiety you get in the pit of your stomac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mod your board, nor will you be up the creek if your drive goes sou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which is my own personal reason for writing this).  Now you can res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the long hours you've spent customizing and configu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ured against most (un)natural 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is program is intended to aid you and make your life easi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ponsible should something unexpected happen.  Hey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re for!  Remember, should something brake, you own all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 Unzip this archive wherever you want.  Telegard Backu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its own directory, but I like to keep everything n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dy by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Run the internal configuration program.  See '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Backup.Exe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   Set it up in your nightly batch file or as a Telegard ev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legard Documentation for how to set tha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execute it as: TGBack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o switches or paramet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Backup has an internal configuration program, so there'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edit a text file.  To enter it, type TGBackup -C from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Below is a detailed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to your Config.Tg file.  Telegard Backup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determine your system's directories.  The file is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Only mode, so no harm will com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irectory where the backups will be creat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does not exist at runtime then it will be creat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nd storage is done in the directory, so don't po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a Ram drive or a floppy that lacks adequat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th to where you store your archivers. 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ecify the direct path to your archivers without them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urrent archiver used to compress and archi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backed up.  Currently, the only supported archivers are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Lha, and Rar.  If you would like to request a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, please contact me and I'll ad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d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Backup has a feature called Dated Backups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file created is TGBackup.[Arc].  If Dated Backups ar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filenames will be dated in the format TGB-mmdd.[Arc]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m` is the current month and `dd` the current d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ed backup made on December 23 would be labeled as TGB-0210.[Ar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keep a series of backups,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Backup includes a maintenance option that will purg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than the number of days specified here.  Telegard Back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le's creation date to determine if it is old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ys.  Maintenance can be forced with TGBackup.Exe -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days to purge back is 30.  Set this option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ded in some text-mode screen fades just to make things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problems or just don't like them, you can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Main  -through-  Backup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be selective about which directo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masks correlate to their repective directories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left.  This option allows you to be even more sel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ckups by allowing you to only backup a specific 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*.*, *.exe, *.ans)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added two extra paths options for you to fill i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if they exist at runtime, will be backed up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xtra1.[Arc] and Extra2.[Arc] in the final backu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finished, press Escape and save the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ust remain in the same directory as TGBack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&lt;archi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s allows you to specify the archiver to use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up.  Current valid types are ZIP, ARJ, LHA, and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specify the filename (minus the ext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nal backup archive to create.  There is an eigh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internal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TGBackup into Maintenance Mode.  No backups are back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Telegard Backup finds an existing backup archive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it's about to create, the older archive will be dele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for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legard Backup appends a little tag to the day's Sysop.Lo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that the backup was made.  It includes both time and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j and Lha use direct screen writes to display their prog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Because of this, their output bleeds over the graphic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rolls the Progress window upward.  I have not yet found a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  The mechanics of the backup work perfectly, just the scree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ed up.  It's just something you'll have to live with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takes over the whole screen and gives you more to look a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ever supply.  Again, this won't interfere with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of the program, so please don't b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 OS/2!  Just common sense, but you already kne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just a lowly Pascal programmer trying to do some good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elegard Backup is released as Freeware.  I will still suppor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jon@interpow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   ftp://connco.com/knight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/2 Beta/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8) 637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Robotics Sportster 33.6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: 1:2606/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N:     111:4908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'Req:   TG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using Borland International's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, and drop me a line if you like my work.  I would enjo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and comments. 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orth St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chivers mentioned above and in Telegard Backup are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erial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